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60"/>
        <w:ind w:firstLine="567"/>
        <w:jc w:val="both"/>
        <w:rPr>
          <w:sz w:val="24"/>
          <w:szCs w:val="24"/>
        </w:rPr>
      </w:pPr>
      <w:r>
        <w:rPr>
          <w:rFonts w:eastAsia="Times New Roman Cyr" w:cs="Times New Roman Cyr" w:ascii="Times New Roman Cyr" w:hAnsi="Times New Roman Cyr"/>
          <w:sz w:val="24"/>
          <w:szCs w:val="24"/>
        </w:rPr>
        <w:t>VIII. НОВЫЕ ИНДИКАТОРЫ</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8.1. Лучи Элдера</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учи Элдера - это новый технический индикатор. Он был разработан в 1989 году одноименным автором, который назвал его по аналогии с лучами Рентгена. Врач использует лучи Рентгена, чтобы увидеть под кожей структуру костей. Игроки используют лучи Элдера, чтобы увидеть силу "быков" и "медведей" под поверхностью рынка.</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тобы быть успешным игроком, вам не нужно предсказывать будущее. Вам нужно узнать, кто, "быки" или "медведи" контролируют рынок, и играть с доминирующей группой. Лучи Элдера помогут вам увидеть, когда "быки" и "медведи" становятся сильнее или слабее.</w:t>
      </w:r>
    </w:p>
    <w:p>
      <w:pPr>
        <w:pStyle w:val="E2"/>
        <w:spacing w:before="0" w:after="60"/>
        <w:rPr/>
      </w:pPr>
      <w:r>
        <w:rPr/>
        <w:t>Золото</w:t>
      </w:r>
    </w:p>
    <w:tbl>
      <w:tblPr>
        <w:tblW w:w="6140" w:type="dxa"/>
        <w:jc w:val="left"/>
        <w:tblInd w:w="-7" w:type="dxa"/>
        <w:tblLayout w:type="fixed"/>
        <w:tblCellMar>
          <w:top w:w="0" w:type="dxa"/>
          <w:left w:w="40" w:type="dxa"/>
          <w:bottom w:w="0" w:type="dxa"/>
          <w:right w:w="40" w:type="dxa"/>
        </w:tblCellMar>
      </w:tblPr>
      <w:tblGrid>
        <w:gridCol w:w="740"/>
        <w:gridCol w:w="720"/>
        <w:gridCol w:w="760"/>
        <w:gridCol w:w="760"/>
        <w:gridCol w:w="920"/>
        <w:gridCol w:w="1100"/>
        <w:gridCol w:w="1140"/>
      </w:tblGrid>
      <w:tr>
        <w:trPr/>
        <w:tc>
          <w:tcPr>
            <w:tcW w:w="7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b/>
                <w:b/>
                <w:bCs/>
                <w:color w:val="000000"/>
                <w:sz w:val="18"/>
                <w:szCs w:val="18"/>
                <w:lang w:val="en-US"/>
              </w:rPr>
            </w:pPr>
            <w:r>
              <w:rPr>
                <w:b/>
                <w:bCs/>
                <w:color w:val="000000"/>
                <w:sz w:val="18"/>
                <w:szCs w:val="18"/>
                <w:lang w:val="en-US"/>
              </w:rPr>
              <w:t>Date</w:t>
            </w:r>
          </w:p>
        </w:tc>
        <w:tc>
          <w:tcPr>
            <w:tcW w:w="7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b/>
                <w:b/>
                <w:bCs/>
                <w:color w:val="000000"/>
                <w:sz w:val="18"/>
                <w:szCs w:val="18"/>
                <w:lang w:val="en-US"/>
              </w:rPr>
            </w:pPr>
            <w:r>
              <w:rPr>
                <w:b/>
                <w:bCs/>
                <w:color w:val="000000"/>
                <w:sz w:val="18"/>
                <w:szCs w:val="18"/>
                <w:lang w:val="en-US"/>
              </w:rPr>
              <w:t>High</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b/>
                <w:b/>
                <w:bCs/>
                <w:color w:val="000000"/>
                <w:sz w:val="18"/>
                <w:szCs w:val="18"/>
                <w:lang w:val="en-US"/>
              </w:rPr>
            </w:pPr>
            <w:r>
              <w:rPr>
                <w:b/>
                <w:bCs/>
                <w:color w:val="000000"/>
                <w:sz w:val="18"/>
                <w:szCs w:val="18"/>
                <w:lang w:val="en-US"/>
              </w:rPr>
              <w:t>Low</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b/>
                <w:b/>
                <w:bCs/>
                <w:color w:val="000000"/>
                <w:sz w:val="18"/>
                <w:szCs w:val="18"/>
                <w:lang w:val="en-US"/>
              </w:rPr>
            </w:pPr>
            <w:r>
              <w:rPr>
                <w:b/>
                <w:bCs/>
                <w:color w:val="000000"/>
                <w:sz w:val="18"/>
                <w:szCs w:val="18"/>
                <w:lang w:val="en-US"/>
              </w:rPr>
              <w:t>Close</w:t>
            </w:r>
          </w:p>
        </w:tc>
        <w:tc>
          <w:tcPr>
            <w:tcW w:w="9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13-ЕМА</w:t>
            </w:r>
          </w:p>
        </w:tc>
        <w:tc>
          <w:tcPr>
            <w:tcW w:w="110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b/>
                <w:b/>
                <w:bCs/>
                <w:color w:val="000000"/>
                <w:sz w:val="18"/>
                <w:szCs w:val="18"/>
                <w:lang w:val="en-US"/>
              </w:rPr>
            </w:pPr>
            <w:r>
              <w:rPr>
                <w:b/>
                <w:bCs/>
                <w:color w:val="000000"/>
                <w:sz w:val="18"/>
                <w:szCs w:val="18"/>
                <w:lang w:val="en-US"/>
              </w:rPr>
              <w:t>Bull Power</w:t>
            </w:r>
          </w:p>
        </w:tc>
        <w:tc>
          <w:tcPr>
            <w:tcW w:w="11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b/>
                <w:b/>
                <w:bCs/>
                <w:color w:val="000000"/>
                <w:sz w:val="18"/>
                <w:szCs w:val="18"/>
                <w:lang w:val="en-US"/>
              </w:rPr>
            </w:pPr>
            <w:r>
              <w:rPr>
                <w:b/>
                <w:bCs/>
                <w:color w:val="000000"/>
                <w:sz w:val="18"/>
                <w:szCs w:val="18"/>
                <w:lang w:val="en-US"/>
              </w:rPr>
              <w:t>Bear Power</w:t>
            </w:r>
          </w:p>
        </w:tc>
      </w:tr>
      <w:tr>
        <w:trPr/>
        <w:tc>
          <w:tcPr>
            <w:tcW w:w="7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09/19</w:t>
            </w:r>
          </w:p>
        </w:tc>
        <w:tc>
          <w:tcPr>
            <w:tcW w:w="7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3.5</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1.4</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1.6</w:t>
            </w:r>
          </w:p>
        </w:tc>
        <w:tc>
          <w:tcPr>
            <w:tcW w:w="9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1.34</w:t>
            </w:r>
          </w:p>
        </w:tc>
        <w:tc>
          <w:tcPr>
            <w:tcW w:w="110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2.16</w:t>
            </w:r>
          </w:p>
        </w:tc>
        <w:tc>
          <w:tcPr>
            <w:tcW w:w="11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0.06</w:t>
            </w:r>
          </w:p>
        </w:tc>
      </w:tr>
      <w:tr>
        <w:trPr/>
        <w:tc>
          <w:tcPr>
            <w:tcW w:w="7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09/20</w:t>
            </w:r>
          </w:p>
        </w:tc>
        <w:tc>
          <w:tcPr>
            <w:tcW w:w="7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2.1</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0.9</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1.7</w:t>
            </w:r>
          </w:p>
        </w:tc>
        <w:tc>
          <w:tcPr>
            <w:tcW w:w="9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1.39</w:t>
            </w:r>
          </w:p>
        </w:tc>
        <w:tc>
          <w:tcPr>
            <w:tcW w:w="110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0.71</w:t>
            </w:r>
          </w:p>
        </w:tc>
        <w:tc>
          <w:tcPr>
            <w:tcW w:w="11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0.49</w:t>
            </w:r>
          </w:p>
        </w:tc>
      </w:tr>
      <w:tr>
        <w:trPr/>
        <w:tc>
          <w:tcPr>
            <w:tcW w:w="7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09/23</w:t>
            </w:r>
          </w:p>
        </w:tc>
        <w:tc>
          <w:tcPr>
            <w:tcW w:w="7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4.2</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2.2</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4.1</w:t>
            </w:r>
          </w:p>
        </w:tc>
        <w:tc>
          <w:tcPr>
            <w:tcW w:w="9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1.78</w:t>
            </w:r>
          </w:p>
        </w:tc>
        <w:tc>
          <w:tcPr>
            <w:tcW w:w="110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2.42</w:t>
            </w:r>
          </w:p>
        </w:tc>
        <w:tc>
          <w:tcPr>
            <w:tcW w:w="11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0.42</w:t>
            </w:r>
          </w:p>
        </w:tc>
      </w:tr>
      <w:tr>
        <w:trPr/>
        <w:tc>
          <w:tcPr>
            <w:tcW w:w="7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09/24</w:t>
            </w:r>
          </w:p>
        </w:tc>
        <w:tc>
          <w:tcPr>
            <w:tcW w:w="7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7.9</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4.9</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7.1</w:t>
            </w:r>
          </w:p>
        </w:tc>
        <w:tc>
          <w:tcPr>
            <w:tcW w:w="9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lang w:val="en-US"/>
              </w:rPr>
            </w:pPr>
            <w:r>
              <w:rPr>
                <w:color w:val="000000"/>
                <w:sz w:val="18"/>
                <w:szCs w:val="18"/>
                <w:lang w:val="en-US"/>
              </w:rPr>
              <w:t>352.54</w:t>
            </w:r>
          </w:p>
        </w:tc>
        <w:tc>
          <w:tcPr>
            <w:tcW w:w="110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5.36</w:t>
            </w:r>
          </w:p>
        </w:tc>
        <w:tc>
          <w:tcPr>
            <w:tcW w:w="11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2.36</w:t>
            </w:r>
          </w:p>
        </w:tc>
      </w:tr>
      <w:tr>
        <w:trPr/>
        <w:tc>
          <w:tcPr>
            <w:tcW w:w="7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09/25</w:t>
            </w:r>
          </w:p>
        </w:tc>
        <w:tc>
          <w:tcPr>
            <w:tcW w:w="7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6.8</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5.3</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6.2</w:t>
            </w:r>
          </w:p>
        </w:tc>
        <w:tc>
          <w:tcPr>
            <w:tcW w:w="9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3.06</w:t>
            </w:r>
          </w:p>
        </w:tc>
        <w:tc>
          <w:tcPr>
            <w:tcW w:w="110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74</w:t>
            </w:r>
          </w:p>
        </w:tc>
        <w:tc>
          <w:tcPr>
            <w:tcW w:w="11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2.24</w:t>
            </w:r>
          </w:p>
        </w:tc>
      </w:tr>
      <w:tr>
        <w:trPr/>
        <w:tc>
          <w:tcPr>
            <w:tcW w:w="7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09/26</w:t>
            </w:r>
          </w:p>
        </w:tc>
        <w:tc>
          <w:tcPr>
            <w:tcW w:w="7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5.9</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5.3</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4.1</w:t>
            </w:r>
          </w:p>
        </w:tc>
        <w:tc>
          <w:tcPr>
            <w:tcW w:w="9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3.21</w:t>
            </w:r>
          </w:p>
        </w:tc>
        <w:tc>
          <w:tcPr>
            <w:tcW w:w="110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2.69</w:t>
            </w:r>
          </w:p>
        </w:tc>
        <w:tc>
          <w:tcPr>
            <w:tcW w:w="11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6.09</w:t>
            </w:r>
          </w:p>
        </w:tc>
      </w:tr>
      <w:tr>
        <w:trPr/>
        <w:tc>
          <w:tcPr>
            <w:tcW w:w="7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09/27</w:t>
            </w:r>
          </w:p>
        </w:tc>
        <w:tc>
          <w:tcPr>
            <w:tcW w:w="7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2.6</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0.9</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2.5</w:t>
            </w:r>
          </w:p>
        </w:tc>
        <w:tc>
          <w:tcPr>
            <w:tcW w:w="9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3.11</w:t>
            </w:r>
          </w:p>
        </w:tc>
        <w:tc>
          <w:tcPr>
            <w:tcW w:w="110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0.51</w:t>
            </w:r>
          </w:p>
        </w:tc>
        <w:tc>
          <w:tcPr>
            <w:tcW w:w="11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2.21</w:t>
            </w:r>
          </w:p>
        </w:tc>
      </w:tr>
      <w:tr>
        <w:trPr/>
        <w:tc>
          <w:tcPr>
            <w:tcW w:w="7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09/30</w:t>
            </w:r>
          </w:p>
        </w:tc>
        <w:tc>
          <w:tcPr>
            <w:tcW w:w="7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9.6</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5.2</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7.4</w:t>
            </w:r>
          </w:p>
        </w:tc>
        <w:tc>
          <w:tcPr>
            <w:tcW w:w="9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3.72</w:t>
            </w:r>
          </w:p>
        </w:tc>
        <w:tc>
          <w:tcPr>
            <w:tcW w:w="110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5.88</w:t>
            </w:r>
          </w:p>
        </w:tc>
        <w:tc>
          <w:tcPr>
            <w:tcW w:w="11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1.48</w:t>
            </w:r>
          </w:p>
        </w:tc>
      </w:tr>
      <w:tr>
        <w:trPr/>
        <w:tc>
          <w:tcPr>
            <w:tcW w:w="7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10/01</w:t>
            </w:r>
          </w:p>
        </w:tc>
        <w:tc>
          <w:tcPr>
            <w:tcW w:w="7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7.8</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6.8</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7.4</w:t>
            </w:r>
          </w:p>
        </w:tc>
        <w:tc>
          <w:tcPr>
            <w:tcW w:w="9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45.25</w:t>
            </w:r>
          </w:p>
        </w:tc>
        <w:tc>
          <w:tcPr>
            <w:tcW w:w="110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5</w:t>
            </w:r>
          </w:p>
        </w:tc>
        <w:tc>
          <w:tcPr>
            <w:tcW w:w="11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2.55</w:t>
            </w:r>
          </w:p>
        </w:tc>
      </w:tr>
      <w:tr>
        <w:trPr/>
        <w:tc>
          <w:tcPr>
            <w:tcW w:w="7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10/02</w:t>
            </w:r>
          </w:p>
        </w:tc>
        <w:tc>
          <w:tcPr>
            <w:tcW w:w="7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60.8</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7.9</w:t>
            </w:r>
          </w:p>
        </w:tc>
        <w:tc>
          <w:tcPr>
            <w:tcW w:w="7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8.8</w:t>
            </w:r>
          </w:p>
        </w:tc>
        <w:tc>
          <w:tcPr>
            <w:tcW w:w="92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54.90</w:t>
            </w:r>
          </w:p>
        </w:tc>
        <w:tc>
          <w:tcPr>
            <w:tcW w:w="110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5.90</w:t>
            </w:r>
          </w:p>
        </w:tc>
        <w:tc>
          <w:tcPr>
            <w:tcW w:w="114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color w:val="000000"/>
                <w:sz w:val="18"/>
                <w:szCs w:val="18"/>
              </w:rPr>
            </w:pPr>
            <w:r>
              <w:rPr>
                <w:color w:val="000000"/>
                <w:sz w:val="18"/>
                <w:szCs w:val="18"/>
              </w:rPr>
              <w:t>3.00</w:t>
            </w:r>
          </w:p>
        </w:tc>
      </w:tr>
    </w:tbl>
    <w:p>
      <w:pPr>
        <w:pStyle w:val="Iauiue"/>
        <w:spacing w:before="0" w:after="60"/>
        <w:rPr>
          <w:sz w:val="24"/>
          <w:szCs w:val="24"/>
        </w:rPr>
      </w:pPr>
      <w:r>
        <w:rPr>
          <w:sz w:val="24"/>
          <w:szCs w:val="24"/>
        </w:rPr>
      </w:r>
    </w:p>
    <w:p>
      <w:pPr>
        <w:pStyle w:val="E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Рис. 48. Расчет лучей Элдера</w:t>
      </w:r>
    </w:p>
    <w:p>
      <w:pPr>
        <w:pStyle w:val="Iauiue"/>
        <w:spacing w:before="0" w:after="60"/>
        <w:ind w:firstLine="567"/>
        <w:jc w:val="both"/>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 xml:space="preserve">Сила "быков" == Максимум - 13-дневное ЕМА </w:t>
      </w:r>
    </w:p>
    <w:p>
      <w:pPr>
        <w:pStyle w:val="Iauiue"/>
        <w:spacing w:before="0" w:after="60"/>
        <w:ind w:firstLine="567"/>
        <w:jc w:val="both"/>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Сила "медведей" = Минимум - 13-дневное ЕМА</w:t>
      </w:r>
    </w:p>
    <w:p>
      <w:pPr>
        <w:pStyle w:val="Iauiue"/>
        <w:spacing w:before="0" w:after="60"/>
        <w:ind w:firstLine="567"/>
        <w:jc w:val="both"/>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Как правило, сила "быков" положительна, а сила "медведей" отрицательна. Чем выше поднимается сила "быков", тем "быки" сильнее, а чем ниже опускается сила "медведей", тем сильнее "медведи". Когда сила "быков" становится отрицательной, это говорит о том, что "медведи" полностью подавили "быков". Если сила "медведей" становится положительной, значит "быки" необычно сильны и полностью доминируют над "медведями".</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Как построить лучи Элдера</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учи Элдера сочетают лучшие черты указателей тренда и осцилляторов (см. главу 4.1). Они включают в себя экспоненциальный показатель среднего движения курса, который следует за трендом. Их компонентами так же являются осцилляторы силы "быков" и силы "медведей".</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тобы построить лучи Элдера, разделите экран компьютера или диаграммную бумагу на три горизонтальных окна. В верхнем окне нарисуйте график цен и экспоненциальный показатель среднего движения (ЕМА). В среднем окне изобразите силу "быков", а силу "медведей" изобразите в нижнем окн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тобы построить лучи Элдера, необходимы четыре шага:</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1. Нарисуйте график цен на рассматриваемую позицию в верхнем окне.</w:t>
      </w:r>
    </w:p>
    <w:p>
      <w:pPr>
        <w:pStyle w:val="FR2"/>
        <w:spacing w:lineRule="auto" w:line="240" w:before="0" w:after="60"/>
        <w:ind w:left="284" w:firstLine="567"/>
        <w:rPr>
          <w:rFonts w:ascii="Times New Roman Cyr" w:hAnsi="Times New Roman Cyr" w:eastAsia="Times New Roman Cyr" w:cs="Times New Roman Cyr"/>
        </w:rPr>
      </w:pPr>
      <w:r>
        <w:rPr>
          <w:rFonts w:eastAsia="Times New Roman Cyr" w:cs="Times New Roman Cyr" w:ascii="Times New Roman Cyr" w:hAnsi="Times New Roman Cyr"/>
        </w:rPr>
        <w:t>2. В том же окне нарисуйте ЕМА от цен закрытия, 13-дневное ЕМА будет хорошим выбором.</w:t>
      </w:r>
    </w:p>
    <w:p>
      <w:pPr>
        <w:pStyle w:val="FR2"/>
        <w:spacing w:lineRule="auto" w:line="240" w:before="0" w:after="60"/>
        <w:ind w:left="284"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Сила “быков” = Максимум цены - ЕМА </w:t>
      </w:r>
    </w:p>
    <w:p>
      <w:pPr>
        <w:pStyle w:val="FR2"/>
        <w:spacing w:lineRule="auto" w:line="240" w:before="0" w:after="60"/>
        <w:ind w:left="284" w:firstLine="567"/>
        <w:rPr>
          <w:rFonts w:ascii="Times New Roman Cyr" w:hAnsi="Times New Roman Cyr" w:eastAsia="Times New Roman Cyr" w:cs="Times New Roman Cyr"/>
        </w:rPr>
      </w:pPr>
      <w:r>
        <w:rPr>
          <w:rFonts w:eastAsia="Times New Roman Cyr" w:cs="Times New Roman Cyr" w:ascii="Times New Roman Cyr" w:hAnsi="Times New Roman Cyr"/>
        </w:rPr>
        <w:t>Сила "медведей” = Минимум цены - ЕМА</w:t>
      </w:r>
    </w:p>
    <w:p>
      <w:pPr>
        <w:pStyle w:val="FR2"/>
        <w:spacing w:lineRule="auto" w:line="240" w:before="0" w:after="60"/>
        <w:ind w:left="284" w:firstLine="567"/>
        <w:rPr>
          <w:rFonts w:ascii="Times New Roman Cyr" w:hAnsi="Times New Roman Cyr" w:eastAsia="Times New Roman Cyr" w:cs="Times New Roman Cyr"/>
        </w:rPr>
      </w:pPr>
      <w:r>
        <w:rPr>
          <w:rFonts w:eastAsia="Times New Roman Cyr" w:cs="Times New Roman Cyr" w:ascii="Times New Roman Cyr" w:hAnsi="Times New Roman Cyr"/>
        </w:rPr>
        <w:t>3. Вычислите силу "быков" по приведенной выше формуле. Нарисуйте ее в виде гистограммы в среднем окне. В каждый день сила "быков" равна максимуму цены за этот день минус ЕМА за этот же день. Обычно верхний конец столбика цены выше ЕМА, сила “быков" положительна и гистограмма выше средней линии. Во время резкого броска весь столбик цены может быть ниже ЕМА. Когда максимум меньше ЕМА, сила "быков" отрицательна и гистограмма падает ниже средней линии.</w:t>
      </w:r>
    </w:p>
    <w:p>
      <w:pPr>
        <w:pStyle w:val="FR2"/>
        <w:spacing w:lineRule="auto" w:line="240" w:before="0" w:after="60"/>
        <w:ind w:left="284" w:firstLine="567"/>
        <w:rPr>
          <w:rFonts w:ascii="Times New Roman Cyr" w:hAnsi="Times New Roman Cyr" w:eastAsia="Times New Roman Cyr" w:cs="Times New Roman Cyr"/>
        </w:rPr>
      </w:pPr>
      <w:r>
        <w:rPr>
          <w:rFonts w:eastAsia="Times New Roman Cyr" w:cs="Times New Roman Cyr" w:ascii="Times New Roman Cyr" w:hAnsi="Times New Roman Cyr"/>
        </w:rPr>
        <w:t>4. Вычислите силу "медведей" и нарисуйте ее в виде гистограммы в нижнем окне. Сила "быков" за день равна минимуму цены за этот день минус ЕМА. Обычно, нижний конец столбика цены лежит ниже ЕМА, сила "быков" отрицательна и гистограмма расположена ниже средней линии. Если весь столбик цены оказывается выше ЕМА при резком подъеме сила "медведей" оказывается положительной и гистограмма поднимается над средней линией (рис. 48).</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Психология игры</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учи Элдера объединяют несколько видов данных: цену, показатель среднего движения, максимум и минимум за каждый день. Чтобы понять смысл лучей Элдера, нужно понять смысл каждого из них.</w:t>
      </w:r>
    </w:p>
    <w:p>
      <w:pPr>
        <w:pStyle w:val="Iauiue"/>
        <w:spacing w:before="0" w:after="60"/>
        <w:ind w:firstLine="567"/>
        <w:jc w:val="both"/>
        <w:rPr/>
      </w:pPr>
      <w:r>
        <w:rPr>
          <w:rFonts w:eastAsia="Times New Roman Cyr" w:cs="Times New Roman Cyr" w:ascii="Times New Roman Cyr" w:hAnsi="Times New Roman Cyr"/>
          <w:b/>
          <w:bCs/>
          <w:sz w:val="18"/>
          <w:szCs w:val="18"/>
        </w:rPr>
        <w:t>Каждая цена</w:t>
      </w:r>
      <w:r>
        <w:rPr>
          <w:rFonts w:eastAsia="Times New Roman Cyr" w:cs="Times New Roman Cyr" w:ascii="Times New Roman Cyr" w:hAnsi="Times New Roman Cyr"/>
          <w:sz w:val="18"/>
          <w:szCs w:val="18"/>
        </w:rPr>
        <w:t xml:space="preserve"> отражает мгновение консенсуса по поводу стоимости (см. главу 2.1). Покупатели покупают потому, что ожидают роста цен. Продавцы продают потому, что ожидают их падения. Неопределившиеся игроки стоят в стороне, но их присутствие оказывает давление и на "быков", и на "медведей". Сделка заключается тогда, когда продавец хочет продать, а покупатель хочет купить, причем обоими движет страх, что один из неопределившихся игроков вмешается и отнимет возможность для сделки. Цена каждой сделки отражает последний консенсус по поводу стоимости данной позиции.</w:t>
      </w:r>
    </w:p>
    <w:p>
      <w:pPr>
        <w:pStyle w:val="Iauiue"/>
        <w:spacing w:before="0" w:after="60"/>
        <w:ind w:firstLine="567"/>
        <w:jc w:val="both"/>
        <w:rPr/>
      </w:pPr>
      <w:r>
        <w:rPr>
          <w:rFonts w:eastAsia="Times New Roman Cyr" w:cs="Times New Roman Cyr" w:ascii="Times New Roman Cyr" w:hAnsi="Times New Roman Cyr"/>
          <w:b/>
          <w:bCs/>
          <w:sz w:val="18"/>
          <w:szCs w:val="18"/>
        </w:rPr>
        <w:t>Показатель среднего движения</w:t>
      </w:r>
      <w:r>
        <w:rPr>
          <w:rFonts w:eastAsia="Times New Roman Cyr" w:cs="Times New Roman Cyr" w:ascii="Times New Roman Cyr" w:hAnsi="Times New Roman Cyr"/>
          <w:sz w:val="18"/>
          <w:szCs w:val="18"/>
        </w:rPr>
        <w:t xml:space="preserve"> показывает средний консенсус за период усреднения, 10-дневное МА отражает консенсус за 10 дней, 20-дневное МА - за 20 дней и так далее. Экспоненциальный показатель среднего движения надежнее, чем обычное (см. главу 4.2). Наиболее важная черта МА   - это его наклон. Если он растет, значит, толпа становится ближе к "быкам". Если он падает, значит, толпа становится ближе к "медведям". Играйте в направлении наклона МА.</w:t>
      </w:r>
    </w:p>
    <w:p>
      <w:pPr>
        <w:pStyle w:val="Iauiue"/>
        <w:spacing w:before="0" w:after="60"/>
        <w:ind w:firstLine="567"/>
        <w:jc w:val="both"/>
        <w:rPr/>
      </w:pPr>
      <w:r>
        <w:rPr>
          <w:rFonts w:eastAsia="Times New Roman Cyr" w:cs="Times New Roman Cyr" w:ascii="Times New Roman Cyr" w:hAnsi="Times New Roman Cyr"/>
          <w:b/>
          <w:bCs/>
          <w:sz w:val="18"/>
          <w:szCs w:val="18"/>
        </w:rPr>
        <w:t>Верх столбцов</w:t>
      </w:r>
      <w:r>
        <w:rPr>
          <w:rFonts w:eastAsia="Times New Roman Cyr" w:cs="Times New Roman Cyr" w:ascii="Times New Roman Cyr" w:hAnsi="Times New Roman Cyr"/>
          <w:sz w:val="18"/>
          <w:szCs w:val="18"/>
        </w:rPr>
        <w:t xml:space="preserve"> за каждый период отражает максимальную силу "быков" за этот период. "Быки" делают деньги, когда цены растут. Они продолжают покупать до тех пор, пока не почувствуют, что не смогут поднять цены; выше. "Быки" хотели бы поднять цены еще чуть-чуть, но у них не хватает дыхания. Верхний конец каждого столбика цены дневного графика указывает на максимальную силу "быков" за этот день, недельного графика - за эту неделю и так далее.</w:t>
      </w:r>
    </w:p>
    <w:p>
      <w:pPr>
        <w:pStyle w:val="Iauiue"/>
        <w:spacing w:before="0" w:after="60"/>
        <w:ind w:firstLine="567"/>
        <w:jc w:val="both"/>
        <w:rPr/>
      </w:pPr>
      <w:r>
        <w:rPr>
          <w:rFonts w:eastAsia="Times New Roman Cyr" w:cs="Times New Roman Cyr" w:ascii="Times New Roman Cyr" w:hAnsi="Times New Roman Cyr"/>
          <w:b/>
          <w:bCs/>
          <w:sz w:val="18"/>
          <w:szCs w:val="18"/>
        </w:rPr>
        <w:t>Низ столбцов</w:t>
      </w:r>
      <w:r>
        <w:rPr>
          <w:rFonts w:eastAsia="Times New Roman Cyr" w:cs="Times New Roman Cyr" w:ascii="Times New Roman Cyr" w:hAnsi="Times New Roman Cyr"/>
          <w:sz w:val="18"/>
          <w:szCs w:val="18"/>
        </w:rPr>
        <w:t xml:space="preserve"> за каждый период показывает максимальную силу "медведей" за этот период. "Медведи" делают деньги, когда цены падают. Они продолжают продавать до тех пор, пока не поймут, что уже не могут опустить цены даже немного. Нижний конец столбика цены на дневном графике показывает максимальную силу "медведей" за этот день, на недельном - за эту неделю и так дале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учи Элдера сравнивают максимальную силу "быков" и "медведей" со средним консенсусом. Они делают это, измеряя расстояние между максимумом или минимумом и экспоненциальным показателем среднего движения.</w:t>
      </w:r>
    </w:p>
    <w:p>
      <w:pPr>
        <w:pStyle w:val="Iauiue"/>
        <w:spacing w:before="0" w:after="60"/>
        <w:ind w:firstLine="567"/>
        <w:jc w:val="both"/>
        <w:rPr/>
      </w:pPr>
      <w:r>
        <w:rPr>
          <w:rFonts w:eastAsia="Times New Roman Cyr" w:cs="Times New Roman Cyr" w:ascii="Times New Roman Cyr" w:hAnsi="Times New Roman Cyr"/>
          <w:b/>
          <w:bCs/>
          <w:sz w:val="18"/>
          <w:szCs w:val="18"/>
        </w:rPr>
        <w:t>Сила "быков"</w:t>
      </w:r>
      <w:r>
        <w:rPr>
          <w:rFonts w:eastAsia="Times New Roman Cyr" w:cs="Times New Roman Cyr" w:ascii="Times New Roman Cyr" w:hAnsi="Times New Roman Cyr"/>
          <w:sz w:val="18"/>
          <w:szCs w:val="18"/>
        </w:rPr>
        <w:t xml:space="preserve"> показывает способность "быков" поднять цены выше среднего консенсуса. Она измеряется расстоянием от верхнего конца черты до ЕМА. Сила "быков" обычно положительна. Она растет, когда "быки" становятся сильнее и падает, когда они ослабевают. Сила "быков" отрицательна, когда их придавили так, что головы ушли под воду.</w:t>
      </w:r>
    </w:p>
    <w:p>
      <w:pPr>
        <w:pStyle w:val="Iauiue"/>
        <w:spacing w:before="0" w:after="60"/>
        <w:ind w:firstLine="567"/>
        <w:jc w:val="both"/>
        <w:rPr>
          <w:sz w:val="18"/>
          <w:szCs w:val="18"/>
        </w:rPr>
      </w:pPr>
      <w:r>
        <w:rPr/>
        <w:drawing>
          <wp:inline distT="0" distB="0" distL="0" distR="0">
            <wp:extent cx="3998595"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98595" cy="2413635"/>
                    </a:xfrm>
                    <a:prstGeom prst="rect">
                      <a:avLst/>
                    </a:prstGeom>
                  </pic:spPr>
                </pic:pic>
              </a:graphicData>
            </a:graphic>
          </wp:inline>
        </w:drawing>
      </w:r>
    </w:p>
    <w:p>
      <w:pPr>
        <w:pStyle w:val="E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Рис. 49. Лучи Элдера</w:t>
      </w:r>
    </w:p>
    <w:p>
      <w:pPr>
        <w:pStyle w:val="E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13-дневное ЕМА отражает средний консенсус по поводу стоимости и его наклон определяет рыночный тренд. Сила *'быков" отражает способность "быков" поднимать цены над средним консенсусом. Сила "медведей" отражает способность "медведей" опускать цены ниже среднего консенсуса.</w:t>
      </w:r>
    </w:p>
    <w:p>
      <w:pPr>
        <w:pStyle w:val="E2"/>
        <w:spacing w:before="0" w:after="60"/>
        <w:rPr/>
      </w:pPr>
      <w:r>
        <w:rPr>
          <w:rFonts w:eastAsia="Times New Roman Cyr" w:cs="Times New Roman Cyr" w:ascii="Times New Roman Cyr" w:hAnsi="Times New Roman Cyr"/>
        </w:rPr>
        <w:t>Лучшие сигналы к покупке даются дивергенцией "быков", когда цены падают до нового минимума, а сила "медведей" останавливается в менее глубоком минимуме. Лучшие сигналы к продаже даются дивергенцией "медведей", когда цены поднимаются до нового максимума, а сила "быков</w:t>
      </w:r>
      <w:r>
        <w:rPr/>
        <w:t>"</w:t>
      </w:r>
      <w:r>
        <w:rPr>
          <w:rFonts w:eastAsia="Times New Roman Cyr" w:cs="Times New Roman Cyr" w:ascii="Times New Roman Cyr" w:hAnsi="Times New Roman Cyr"/>
        </w:rPr>
        <w:t xml:space="preserve"> останавливается в менее высоком максимуме.</w:t>
      </w:r>
    </w:p>
    <w:p>
      <w:pPr>
        <w:pStyle w:val="E2"/>
        <w:spacing w:before="0" w:after="60"/>
        <w:rPr/>
      </w:pPr>
      <w:r>
        <w:rPr>
          <w:rFonts w:eastAsia="Times New Roman Cyr" w:cs="Times New Roman Cyr" w:ascii="Times New Roman Cyr" w:hAnsi="Times New Roman Cyr"/>
        </w:rPr>
        <w:t>Дивергенция "медведей" в июне и июле дает сигнал к продаже: два раза достигается одинаковый максимум цен, а второй пик силы "медведей" ниже. Сигнал к продаже подтвержден поворотом 13-дневного ЕМА вниз. Сила "быков" становится положительной несколько раз во время спада, указывая, когда добавлять к продаваемым позициям. Когда сила "быков" станет положительной в ходе нисходящего тренд а, а затем двинется вниз, поместите заказ на продажу ниже минимума предыдущего дня</w:t>
      </w:r>
      <w:r>
        <w:rPr/>
        <w:t>.</w:t>
      </w:r>
    </w:p>
    <w:p>
      <w:pPr>
        <w:pStyle w:val="E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Дивергенция "быков" образовалось в сентябре, когда золото упало до нового минимума, а спад силы "медведей" оказался не столь глубоким. Сигнал к покупке подтвердился, когда 13-дневное ЕМА цены на золото пошло вверх. На правом краю графика новый пик силы "быков" показывает, что рост силен и имеет хорошие шансы продолжиться.</w:t>
      </w:r>
    </w:p>
    <w:p>
      <w:pPr>
        <w:pStyle w:val="Iauiue"/>
        <w:spacing w:before="0" w:after="60"/>
        <w:ind w:firstLine="567"/>
        <w:jc w:val="both"/>
        <w:rPr/>
      </w:pPr>
      <w:r>
        <w:rPr>
          <w:rFonts w:eastAsia="Times New Roman Cyr" w:cs="Times New Roman Cyr" w:ascii="Times New Roman Cyr" w:hAnsi="Times New Roman Cyr"/>
          <w:b/>
          <w:bCs/>
          <w:sz w:val="18"/>
          <w:szCs w:val="18"/>
        </w:rPr>
        <w:t>Сила "медведей"</w:t>
      </w:r>
      <w:r>
        <w:rPr>
          <w:rFonts w:eastAsia="Times New Roman Cyr" w:cs="Times New Roman Cyr" w:ascii="Times New Roman Cyr" w:hAnsi="Times New Roman Cyr"/>
          <w:sz w:val="18"/>
          <w:szCs w:val="18"/>
        </w:rPr>
        <w:t xml:space="preserve"> показывает способность "медведей" опустить цены ниже среднего консенсуса. Она измеряется расстоянием от нижнего конца столбика цены до ЕМА. Сила "медведей" обычно отрицательна. Она идет вниз, когда "медведи" становятся сильнее и идет вверх, когда они становятся слабее. Если сила "медведей" положительна, значит, очень сильные "быки" подбросили "медведей" в воздух.</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Суммируем основные качества лучей Элдера:</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1. Цена есть консенсус по поводу стоимости, выраженный действием.</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2. Показатель среднего движения есть средний консенсус.</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3. Верхний конец каждого столбика цены показывает максимальную силу "быков" за соответствующий период.</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4. Нижний конец каждого столбика цены показывает максимальную силу “медведей" за соответствующий период.</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5. Сила “быков" есть разность между исходной силой “быков" и средним консенсусом по поводу стоимости.</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6. Сила “медведей" есть разность между исходной силой “медведей” и средним консенсусом по поводу стоимости.</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Правила игры</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учи Элдера могут быть единственным индикатором для игры, но лучше комбинировать его с другими методами, как в Системе Трех Экранов (см. главу 9.1). Если вы пользуетесь только лучами Элдера, то помните, что наклон ЕМА определяет тренд и играйте только в его направлении. Используйте силу "быков" и силу "медведей" для определения точных моментов для начала и конца игры в направлении тренда.</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и экрана, напротив, определяют тренд по недельным графикам. Затем сила "быков" и "медведей" с дневных графиков используется для нахождения возможности сыграть в направлении недельного тренда. Если недельный тренд идет вверх, то три экрана реагируют только на сигналы к покупке от лучей Элдера. Если недельный тренд идет вниз, то три экрана реагируют только на сигналы лучей Элдера к продаже.</w:t>
      </w:r>
    </w:p>
    <w:p>
      <w:pPr>
        <w:pStyle w:val="FR1"/>
        <w:spacing w:before="0" w:after="60"/>
        <w:ind w:firstLine="567"/>
        <w:jc w:val="both"/>
        <w:rPr>
          <w:i/>
          <w:i/>
          <w:iCs/>
          <w:sz w:val="20"/>
          <w:szCs w:val="20"/>
        </w:rPr>
      </w:pPr>
      <w:r>
        <w:rPr>
          <w:rFonts w:eastAsia="Times New Roman Cyr" w:cs="Times New Roman Cyr" w:ascii="Times New Roman Cyr" w:hAnsi="Times New Roman Cyr"/>
          <w:b w:val="false"/>
          <w:bCs w:val="false"/>
          <w:i/>
          <w:iCs/>
          <w:sz w:val="20"/>
          <w:szCs w:val="20"/>
        </w:rPr>
        <w:t>Покупка...</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покупки должны выполняться два основных условия:</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1. Тренд идет вверх, согласно ЕМ А или недельному указателю тренда.</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2. Сила “медведей" отрицательна, но растет.</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етье и четвертое условия желательны, но не обязательны:</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3. Последний пик в силе “быков” выше, чем предыдущий пик.</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4. Сила “медведей" растет от дивергенции “быков".</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покупайте, когда сила "медведей" положительна. Так бывает при стремительном росте, когда вся черта оказывается выше показателя среднего движения . Если вы покупаете, когда "медведи" висят в воздухе, то играете согласно теории большего дурака: платите дорого и надеетесь встретить еще большего дурака, который заплатит вам дорож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учшее время покупать наступает тогда, когда сила "медведей" отрицательна, и растет, когда "медведи" еще удерживают свои позиции, но начинают в очередной раз отступать. Когда сила "быков" двинется вверх, разместите заказ на покупку выше более высокого из максимумов за последние два дня. Если подъем продолжится, ваш заказ будет выполнен и вы начнете играть на повышение. Вступив в игру, поместите предохранительную остановку ниже последнего локального минимума.</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ый сильный сигнал к покупке подается дивергенцией "быков" между силой "медведей" и ценами. Если цены падают до нового минимума, а минимум в силе "медведей" не так глубок, как в прошлый спад, то цены падают по инерции, а "медведи" слабеют. Когда сила "медведей" пойдет вверх из второго минимума, покупайте больше, чем обычно.</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ла "медведей" полезна при решении удвоить позиции. При продолжении восходящего тренда вы можете добавлять к открытой позиции всякий раз, когда сила "медведей" опустится ниже средней линии, а затем снова пойдет вверх.</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ы купили по данным индикаторов, используйте их же, чтобы решить, когда продать. Не пугайтесь каждого движения силы "быков" вверх или вниз, это нормальный процесс. Вы можете отследить динамику силы "быков", наблюдая картину ее максимумов и минимумов. Пока каждый новый пик цен сопровождается новым максимумом силы "быков", восходящий тренд в безопасности. Продавайте тогда, когда "быки" начнут выбиваться из сил. Сигнал к продаже поступает тогда, когда цены дают новый максимум, а сила "быков" поднимается к менее высокому максимуму, чем при предыдущем подъеме цен.</w:t>
      </w:r>
    </w:p>
    <w:p>
      <w:pPr>
        <w:pStyle w:val="Iauiue"/>
        <w:spacing w:before="0" w:after="60"/>
        <w:ind w:firstLine="567"/>
        <w:jc w:val="both"/>
        <w:rPr>
          <w:sz w:val="18"/>
          <w:szCs w:val="18"/>
        </w:rPr>
      </w:pPr>
      <w:r>
        <w:rPr>
          <w:rFonts w:eastAsia="Times New Roman Cyr" w:cs="Times New Roman Cyr" w:ascii="Times New Roman Cyr" w:hAnsi="Times New Roman Cyr"/>
          <w:i/>
          <w:iCs/>
        </w:rPr>
        <w:t>... и продажа</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ществует два основных условия для продажи:</w:t>
      </w:r>
    </w:p>
    <w:p>
      <w:pPr>
        <w:pStyle w:val="E3"/>
        <w:rPr/>
      </w:pPr>
      <w:r>
        <w:rPr>
          <w:lang w:val="en-US"/>
        </w:rPr>
        <w:t>1.</w:t>
      </w:r>
      <w:r>
        <w:rPr>
          <w:rFonts w:eastAsia="Times New Roman Cyr" w:cs="Times New Roman Cyr" w:ascii="Times New Roman Cyr" w:hAnsi="Times New Roman Cyr"/>
        </w:rPr>
        <w:t xml:space="preserve"> Тренд идет вниз, согласно ЕМ А или недельному указателю тренда.</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2. Сила "быков" положительна н падает.</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етье и четвертое условия желательны, но не обязательны:</w:t>
      </w:r>
    </w:p>
    <w:p>
      <w:pPr>
        <w:pStyle w:val="E3"/>
        <w:rPr/>
      </w:pPr>
      <w:r>
        <w:rPr>
          <w:i w:val="false"/>
          <w:iCs w:val="false"/>
        </w:rPr>
        <w:t xml:space="preserve">3. </w:t>
      </w:r>
      <w:r>
        <w:rPr>
          <w:rFonts w:eastAsia="Times New Roman Cyr" w:cs="Times New Roman Cyr" w:ascii="Times New Roman Cyr" w:hAnsi="Times New Roman Cyr"/>
        </w:rPr>
        <w:t>Последний спад в силе “медведей" глубже, чем предыдущий спад.</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4. Сила "быков" падает от дивергенции "медведей".</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продавайте, когда сила "быков" уже отрицательна. Это случается, когда весь столбик цены ниже ЕМА и цены летят вниз водопадом. Если вы продаете, когда "медведи" уже задавили "быков" так, что их головы ушли под воду, вы делаете ставку на то, что "медведи" смогут надавить на "быков" еще сильнее. Это еще одна версия теории о большем дурак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учшее время для продажи наступает тогда, когда сила "быков" положительна, но падает, когда "быки" всплыли, чтобы вдохнуть воздух, но начинают опять тонуть. Поместите заказ на продажу ниже нижнего из минимумов за последние два дня. Если спад продолжится, вы войдете в игру автоматически. Начав игру, поместите предохранительную остановку выше над последним локальным максимумом.</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ые сильные сигналы к продаже подаются дивергенцией "медведей" между силой "быков" и ценами. Если цены подрастают до нового максимума, а сила "быков" дает менее высокий максимум, чем при предыдущем подъеме цен, это говорит о том, что "быки" слабее, чем раньше, и цены растут по инерции. Когда сила "быков" двинется вниз от менее высокого максимума, вы можете открыть количество позиций на понижение больше обычного.</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ла "быков" показывает, когда добавить к открытой позиции на продажу. При продолжении спада вы можете добавлять к проданной позиции всякий раз, когда сила "быков" поднимется над средней линией, а затем двинется вниз.</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ы решили продать на основании технических индикаторов, используйте их же, чтобы решить, когда продавать позицию. Во время нисходящего тренда следите за силой "медведей", чтобы определить, становятся они сильнее или слабее. Картина максимумов и минимумов силы "медведей" много важнее, чем простые движения вверх или вниз. Если новый минимум цен сопровождается новым минимумом силы "медведей", то нисходящий тренд в безопасности.</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ивергенция "быков" возникает тогда, когда цены падают в новый минимум, а сила "медведей" дает менее глубокий минимум, чем при предыдущем падении цен. Она показывает, что у "медведей" кончился запал, и цены падают по инерции. Это сигнал закрыть позиции на понижение и готовиться к игре на повышение.</w:t>
      </w:r>
    </w:p>
    <w:p>
      <w:pPr>
        <w:pStyle w:val="Iauiue"/>
        <w:spacing w:before="0" w:after="60"/>
        <w:ind w:firstLine="567"/>
        <w:jc w:val="both"/>
        <w:rPr/>
      </w:pPr>
      <w:r>
        <w:rPr>
          <w:rFonts w:eastAsia="Times New Roman Cyr" w:cs="Times New Roman Cyr" w:ascii="Times New Roman Cyr" w:hAnsi="Times New Roman Cyr"/>
          <w:b/>
          <w:bCs/>
          <w:sz w:val="18"/>
          <w:szCs w:val="18"/>
        </w:rPr>
        <w:t>Дивергенция</w:t>
      </w:r>
      <w:r>
        <w:rPr>
          <w:rFonts w:eastAsia="Times New Roman Cyr" w:cs="Times New Roman Cyr" w:ascii="Times New Roman Cyr" w:hAnsi="Times New Roman Cyr"/>
          <w:sz w:val="18"/>
          <w:szCs w:val="18"/>
        </w:rPr>
        <w:t xml:space="preserve"> между силой "быков" или "медведей" и ценами указывают на самые лучшие возможности для игры. Лучи Рентгена показывают сломанные кости под кожей, а лучи Элдера показывают, что доминирующая группа сломалась под поверхностью тренда.</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8.2. Индекс силы</w:t>
      </w:r>
    </w:p>
    <w:p>
      <w:pPr>
        <w:pStyle w:val="Iauiue"/>
        <w:spacing w:before="0" w:after="60"/>
        <w:ind w:firstLine="567"/>
        <w:jc w:val="both"/>
        <w:rPr/>
      </w:pPr>
      <w:r>
        <w:rPr>
          <w:rFonts w:eastAsia="Times New Roman Cyr" w:cs="Times New Roman Cyr" w:ascii="Times New Roman Cyr" w:hAnsi="Times New Roman Cyr"/>
          <w:sz w:val="18"/>
          <w:szCs w:val="18"/>
        </w:rPr>
        <w:t>Индекс силы</w:t>
      </w:r>
      <w:r>
        <w:rPr>
          <w:sz w:val="18"/>
          <w:szCs w:val="18"/>
          <w:lang w:val="en-US"/>
        </w:rPr>
        <w:t xml:space="preserve"> (Force Index)</w:t>
      </w:r>
      <w:r>
        <w:rPr>
          <w:rFonts w:eastAsia="Times New Roman Cyr" w:cs="Times New Roman Cyr" w:ascii="Times New Roman Cyr" w:hAnsi="Times New Roman Cyr"/>
          <w:sz w:val="18"/>
          <w:szCs w:val="18"/>
        </w:rPr>
        <w:t xml:space="preserve"> предложен автором этой книги. Он измеряет силу "быков" при каждом подъеме и силу “медведей" при каждом спаде цен.</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силы комбинирует три вида данных о рынке: направление движения цен, его размах и объем сделок. Он дает новый удобный способ использования данных об объеме при принятии решений.</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жно пользоваться сырым индексом силы, но будет лучше, если вы сгладите его через показатель среднего движения. Индекс силы, сглаженный коротким МА, поможет найти моменты начала и конца игры, а сглаженный длительным МА показывает основные изменения силы “быков" и “медведей".</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Как построить индекс силы</w:t>
      </w:r>
    </w:p>
    <w:p>
      <w:pPr>
        <w:pStyle w:val="Iauiue"/>
        <w:spacing w:before="0" w:after="60"/>
        <w:ind w:firstLine="567"/>
        <w:jc w:val="both"/>
        <w:rPr/>
      </w:pPr>
      <w:r>
        <w:rPr>
          <w:rFonts w:eastAsia="Times New Roman Cyr" w:cs="Times New Roman Cyr" w:ascii="Times New Roman Cyr" w:hAnsi="Times New Roman Cyr"/>
          <w:sz w:val="18"/>
          <w:szCs w:val="18"/>
        </w:rPr>
        <w:t>Сила каждого движения рынка определяется его направлением, размахом и объемом. Если цена закрытия сегодня выше, чем вчера, то сила положительна. Если цена закрытия ниже, чем вчера, то сила отрицательна. Чем больше различие в ценах, тем больше сила. Чем больше объем сделок, тем</w:t>
      </w:r>
      <w:r>
        <w:rPr>
          <w:sz w:val="18"/>
          <w:szCs w:val="18"/>
        </w:rPr>
        <w:t xml:space="preserve"> </w:t>
      </w:r>
      <w:r>
        <w:rPr>
          <w:rFonts w:eastAsia="Times New Roman Cyr" w:cs="Times New Roman Cyr" w:ascii="Times New Roman Cyr" w:hAnsi="Times New Roman Cyr"/>
          <w:sz w:val="18"/>
          <w:szCs w:val="18"/>
        </w:rPr>
        <w:t>больше сила (см. рис” 49).</w:t>
      </w:r>
    </w:p>
    <w:p>
      <w:pPr>
        <w:pStyle w:val="Iauiue"/>
        <w:spacing w:before="0" w:after="60"/>
        <w:ind w:firstLine="567"/>
        <w:jc w:val="both"/>
        <w:rPr>
          <w:sz w:val="18"/>
          <w:szCs w:val="18"/>
        </w:rPr>
      </w:pPr>
      <w:r>
        <w:rPr>
          <w:rFonts w:eastAsia="Times New Roman Cyr" w:cs="Times New Roman Cyr" w:ascii="Times New Roman Cyr" w:hAnsi="Times New Roman Cyr"/>
          <w:b/>
          <w:bCs/>
          <w:sz w:val="18"/>
          <w:szCs w:val="18"/>
        </w:rPr>
        <w:t>Индекс силы = Объем сегодня * (Закрытие сегодня - Закрытие вчера)</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ырой индекс силы изображают как гистограмму с горизонтальной центральной линией нуля. Если рынок закрывается выше, то индекс силы положителен и изображается выше средней линии. Если рынок закрывается ниже, то индекс силы отрицателен и изображается ниже средней линии. Если цена закрытия не меняется, то индекс силы равен нулю.</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истограмма сырого индекса силы оказывается очень неровной. Этот индикатор дает игроку лучшие сигналы, если его сгладить через показатель среднего движения (см. главу 4.2). Минимальную степень сглаживания дает 2-дневное ЕМА индекса силы. Оно полезно для определения момента выхода на рынок. Разумно покупать, когда 2-дневное ЕМА отрицательно и продавать, когда оно положительно, ели вы, разумеется, играете в направлении 13-дневного ЕМА от цен.</w:t>
      </w:r>
    </w:p>
    <w:p>
      <w:pPr>
        <w:pStyle w:val="Iauiue"/>
        <w:spacing w:before="0" w:after="60"/>
        <w:ind w:firstLine="567"/>
        <w:jc w:val="both"/>
        <w:rPr/>
      </w:pPr>
      <w:r>
        <w:rPr/>
        <w:t>13-дневное ЕМА от индекса силы отслеживает более долговременные изменения силы “быков" и "медведей". Когда оно выше средней линии, это говорит о том, что у власти "быки". Когда оно отрицательно, это говорит о власти "медведей". Дивергенция между 13-дневным ЕМА от индекса силы и ценами говорят о важных поворотах рынка.</w:t>
      </w:r>
    </w:p>
    <w:tbl>
      <w:tblPr>
        <w:tblW w:w="6237" w:type="dxa"/>
        <w:jc w:val="left"/>
        <w:tblInd w:w="-7" w:type="dxa"/>
        <w:tblLayout w:type="fixed"/>
        <w:tblCellMar>
          <w:top w:w="0" w:type="dxa"/>
          <w:left w:w="40" w:type="dxa"/>
          <w:bottom w:w="0" w:type="dxa"/>
          <w:right w:w="40" w:type="dxa"/>
        </w:tblCellMar>
      </w:tblPr>
      <w:tblGrid>
        <w:gridCol w:w="980"/>
        <w:gridCol w:w="980"/>
        <w:gridCol w:w="1020"/>
        <w:gridCol w:w="1131"/>
        <w:gridCol w:w="992"/>
        <w:gridCol w:w="1134"/>
      </w:tblGrid>
      <w:tr>
        <w:trPr/>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b/>
                <w:b/>
                <w:bCs/>
                <w:sz w:val="18"/>
                <w:szCs w:val="18"/>
              </w:rPr>
            </w:pPr>
            <w:r>
              <w:rPr>
                <w:b/>
                <w:bCs/>
                <w:sz w:val="18"/>
                <w:szCs w:val="18"/>
                <w:lang w:val="en-US"/>
              </w:rPr>
              <w:t>Date</w:t>
            </w:r>
          </w:p>
        </w:tc>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b/>
                <w:b/>
                <w:bCs/>
                <w:sz w:val="18"/>
                <w:szCs w:val="18"/>
              </w:rPr>
            </w:pPr>
            <w:r>
              <w:rPr>
                <w:b/>
                <w:bCs/>
                <w:sz w:val="18"/>
                <w:szCs w:val="18"/>
                <w:lang w:val="en-US"/>
              </w:rPr>
              <w:t>Close</w:t>
            </w:r>
          </w:p>
        </w:tc>
        <w:tc>
          <w:tcPr>
            <w:tcW w:w="102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b/>
                <w:b/>
                <w:bCs/>
                <w:sz w:val="18"/>
                <w:szCs w:val="18"/>
              </w:rPr>
            </w:pPr>
            <w:r>
              <w:rPr>
                <w:b/>
                <w:bCs/>
                <w:sz w:val="18"/>
                <w:szCs w:val="18"/>
                <w:lang w:val="en-US"/>
              </w:rPr>
              <w:t>Volume</w:t>
            </w:r>
          </w:p>
        </w:tc>
        <w:tc>
          <w:tcPr>
            <w:tcW w:w="1131"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b/>
                <w:b/>
                <w:bCs/>
                <w:sz w:val="18"/>
                <w:szCs w:val="18"/>
              </w:rPr>
            </w:pPr>
            <w:r>
              <w:rPr>
                <w:b/>
                <w:bCs/>
                <w:sz w:val="18"/>
                <w:szCs w:val="18"/>
                <w:lang w:val="en-US"/>
              </w:rPr>
              <w:t>Force Index</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b/>
                <w:b/>
                <w:bCs/>
                <w:sz w:val="18"/>
                <w:szCs w:val="18"/>
              </w:rPr>
            </w:pPr>
            <w:r>
              <w:rPr>
                <w:b/>
                <w:bCs/>
                <w:sz w:val="18"/>
                <w:szCs w:val="18"/>
                <w:lang w:val="en-US"/>
              </w:rPr>
              <w:t>Fl: 2-ema</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b/>
                <w:b/>
                <w:bCs/>
                <w:sz w:val="18"/>
                <w:szCs w:val="18"/>
              </w:rPr>
            </w:pPr>
            <w:r>
              <w:rPr>
                <w:b/>
                <w:bCs/>
                <w:sz w:val="18"/>
                <w:szCs w:val="18"/>
                <w:lang w:val="en-US"/>
              </w:rPr>
              <w:t>Fl: 13-ema</w:t>
            </w:r>
          </w:p>
        </w:tc>
      </w:tr>
      <w:tr>
        <w:trPr/>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0/29</w:t>
            </w:r>
          </w:p>
        </w:tc>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5329</w:t>
            </w:r>
          </w:p>
        </w:tc>
        <w:tc>
          <w:tcPr>
            <w:tcW w:w="102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3834</w:t>
            </w:r>
          </w:p>
        </w:tc>
        <w:tc>
          <w:tcPr>
            <w:tcW w:w="1131" w:type="dxa"/>
            <w:tcBorders>
              <w:top w:val="single" w:sz="6" w:space="0" w:color="000000"/>
              <w:left w:val="single" w:sz="6" w:space="0" w:color="000000"/>
              <w:bottom w:val="single" w:sz="6" w:space="0" w:color="000000"/>
              <w:right w:val="single" w:sz="6" w:space="0" w:color="000000"/>
            </w:tcBorders>
          </w:tcPr>
          <w:p>
            <w:pPr>
              <w:pStyle w:val="Iauiue"/>
              <w:snapToGrid w:val="false"/>
              <w:spacing w:before="0" w:after="60"/>
              <w:jc w:val="right"/>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before="0" w:after="60"/>
              <w:jc w:val="right"/>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before="0" w:after="60"/>
              <w:jc w:val="right"/>
              <w:rPr>
                <w:sz w:val="18"/>
                <w:szCs w:val="18"/>
              </w:rPr>
            </w:pPr>
            <w:r>
              <w:rPr>
                <w:sz w:val="18"/>
                <w:szCs w:val="18"/>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0/30</w:t>
            </w:r>
          </w:p>
        </w:tc>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5242</w:t>
            </w:r>
          </w:p>
        </w:tc>
        <w:tc>
          <w:tcPr>
            <w:tcW w:w="102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lang w:val="en-US"/>
              </w:rPr>
              <w:t>4495</w:t>
            </w:r>
          </w:p>
        </w:tc>
        <w:tc>
          <w:tcPr>
            <w:tcW w:w="1131"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391065</w:t>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before="0" w:after="60"/>
              <w:jc w:val="right"/>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before="0" w:after="60"/>
              <w:jc w:val="right"/>
              <w:rPr>
                <w:sz w:val="18"/>
                <w:szCs w:val="18"/>
              </w:rPr>
            </w:pPr>
            <w:r>
              <w:rPr>
                <w:sz w:val="18"/>
                <w:szCs w:val="18"/>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lang w:val="en-US"/>
              </w:rPr>
              <w:t>10/31</w:t>
            </w:r>
          </w:p>
        </w:tc>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5194</w:t>
            </w:r>
          </w:p>
        </w:tc>
        <w:tc>
          <w:tcPr>
            <w:tcW w:w="102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372</w:t>
            </w:r>
          </w:p>
        </w:tc>
        <w:tc>
          <w:tcPr>
            <w:tcW w:w="1131"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65856</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30807</w:t>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before="0" w:after="60"/>
              <w:jc w:val="right"/>
              <w:rPr>
                <w:sz w:val="18"/>
                <w:szCs w:val="18"/>
              </w:rPr>
            </w:pPr>
            <w:r>
              <w:rPr>
                <w:sz w:val="18"/>
                <w:szCs w:val="18"/>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1/01</w:t>
            </w:r>
          </w:p>
        </w:tc>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4295</w:t>
            </w:r>
          </w:p>
        </w:tc>
        <w:tc>
          <w:tcPr>
            <w:tcW w:w="102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547</w:t>
            </w:r>
          </w:p>
        </w:tc>
        <w:tc>
          <w:tcPr>
            <w:tcW w:w="1131"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289753</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570105</w:t>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before="0" w:after="60"/>
              <w:jc w:val="right"/>
              <w:rPr>
                <w:sz w:val="18"/>
                <w:szCs w:val="18"/>
              </w:rPr>
            </w:pPr>
            <w:r>
              <w:rPr>
                <w:sz w:val="18"/>
                <w:szCs w:val="18"/>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1/02</w:t>
            </w:r>
          </w:p>
        </w:tc>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4195</w:t>
            </w:r>
          </w:p>
        </w:tc>
        <w:tc>
          <w:tcPr>
            <w:tcW w:w="102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891</w:t>
            </w:r>
          </w:p>
        </w:tc>
        <w:tc>
          <w:tcPr>
            <w:tcW w:w="1131"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89100</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716102</w:t>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before="0" w:after="60"/>
              <w:jc w:val="right"/>
              <w:rPr>
                <w:sz w:val="18"/>
                <w:szCs w:val="18"/>
              </w:rPr>
            </w:pPr>
            <w:r>
              <w:rPr>
                <w:sz w:val="18"/>
                <w:szCs w:val="18"/>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1/05</w:t>
            </w:r>
          </w:p>
        </w:tc>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4385</w:t>
            </w:r>
          </w:p>
        </w:tc>
        <w:tc>
          <w:tcPr>
            <w:tcW w:w="102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448</w:t>
            </w:r>
          </w:p>
        </w:tc>
        <w:tc>
          <w:tcPr>
            <w:tcW w:w="1131"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75120</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55287</w:t>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before="0" w:after="60"/>
              <w:jc w:val="right"/>
              <w:rPr>
                <w:sz w:val="18"/>
                <w:szCs w:val="18"/>
              </w:rPr>
            </w:pPr>
            <w:r>
              <w:rPr>
                <w:sz w:val="18"/>
                <w:szCs w:val="18"/>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1/06</w:t>
            </w:r>
          </w:p>
        </w:tc>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3966</w:t>
            </w:r>
          </w:p>
        </w:tc>
        <w:tc>
          <w:tcPr>
            <w:tcW w:w="102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796</w:t>
            </w:r>
          </w:p>
        </w:tc>
        <w:tc>
          <w:tcPr>
            <w:tcW w:w="1131"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171524</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799445</w:t>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before="0" w:after="60"/>
              <w:jc w:val="right"/>
              <w:rPr>
                <w:sz w:val="18"/>
                <w:szCs w:val="18"/>
              </w:rPr>
            </w:pPr>
            <w:r>
              <w:rPr>
                <w:sz w:val="18"/>
                <w:szCs w:val="18"/>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1/07</w:t>
            </w:r>
          </w:p>
        </w:tc>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3500</w:t>
            </w:r>
          </w:p>
        </w:tc>
        <w:tc>
          <w:tcPr>
            <w:tcW w:w="102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3675</w:t>
            </w:r>
          </w:p>
        </w:tc>
        <w:tc>
          <w:tcPr>
            <w:tcW w:w="1131"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712550</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408182</w:t>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before="0" w:after="60"/>
              <w:jc w:val="right"/>
              <w:rPr>
                <w:sz w:val="18"/>
                <w:szCs w:val="18"/>
              </w:rPr>
            </w:pPr>
            <w:r>
              <w:rPr>
                <w:sz w:val="18"/>
                <w:szCs w:val="18"/>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1/08</w:t>
            </w:r>
          </w:p>
        </w:tc>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2970</w:t>
            </w:r>
          </w:p>
        </w:tc>
        <w:tc>
          <w:tcPr>
            <w:tcW w:w="102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3167</w:t>
            </w:r>
          </w:p>
        </w:tc>
        <w:tc>
          <w:tcPr>
            <w:tcW w:w="1131"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678510</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588400</w:t>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before="0" w:after="60"/>
              <w:jc w:val="right"/>
              <w:rPr>
                <w:sz w:val="18"/>
                <w:szCs w:val="18"/>
              </w:rPr>
            </w:pPr>
            <w:r>
              <w:rPr>
                <w:sz w:val="18"/>
                <w:szCs w:val="18"/>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1/09</w:t>
            </w:r>
          </w:p>
        </w:tc>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2932</w:t>
            </w:r>
          </w:p>
        </w:tc>
        <w:tc>
          <w:tcPr>
            <w:tcW w:w="102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880</w:t>
            </w:r>
          </w:p>
        </w:tc>
        <w:tc>
          <w:tcPr>
            <w:tcW w:w="1131"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09440</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602426</w:t>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before="0" w:after="60"/>
              <w:jc w:val="right"/>
              <w:rPr>
                <w:sz w:val="18"/>
                <w:szCs w:val="18"/>
              </w:rPr>
            </w:pPr>
            <w:r>
              <w:rPr>
                <w:sz w:val="18"/>
                <w:szCs w:val="18"/>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1/13</w:t>
            </w:r>
          </w:p>
        </w:tc>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3974</w:t>
            </w:r>
          </w:p>
        </w:tc>
        <w:tc>
          <w:tcPr>
            <w:tcW w:w="102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484</w:t>
            </w:r>
          </w:p>
        </w:tc>
        <w:tc>
          <w:tcPr>
            <w:tcW w:w="1131"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588328</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524743</w:t>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before="0" w:after="60"/>
              <w:jc w:val="right"/>
              <w:rPr>
                <w:sz w:val="18"/>
                <w:szCs w:val="18"/>
              </w:rPr>
            </w:pPr>
            <w:r>
              <w:rPr>
                <w:sz w:val="18"/>
                <w:szCs w:val="18"/>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1/14</w:t>
            </w:r>
          </w:p>
        </w:tc>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3937</w:t>
            </w:r>
          </w:p>
        </w:tc>
        <w:tc>
          <w:tcPr>
            <w:tcW w:w="102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827</w:t>
            </w:r>
          </w:p>
        </w:tc>
        <w:tc>
          <w:tcPr>
            <w:tcW w:w="1131"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67599</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463181</w:t>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before="0" w:after="60"/>
              <w:jc w:val="right"/>
              <w:rPr>
                <w:sz w:val="18"/>
                <w:szCs w:val="18"/>
              </w:rPr>
            </w:pPr>
            <w:r>
              <w:rPr>
                <w:sz w:val="18"/>
                <w:szCs w:val="18"/>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1/15</w:t>
            </w:r>
          </w:p>
        </w:tc>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3487</w:t>
            </w:r>
          </w:p>
        </w:tc>
        <w:tc>
          <w:tcPr>
            <w:tcW w:w="102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212</w:t>
            </w:r>
          </w:p>
        </w:tc>
        <w:tc>
          <w:tcPr>
            <w:tcW w:w="1131"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995400</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509206</w:t>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before="0" w:after="60"/>
              <w:jc w:val="right"/>
              <w:rPr>
                <w:sz w:val="18"/>
                <w:szCs w:val="18"/>
              </w:rPr>
            </w:pPr>
            <w:r>
              <w:rPr>
                <w:sz w:val="18"/>
                <w:szCs w:val="18"/>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1/16</w:t>
            </w:r>
          </w:p>
        </w:tc>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3172</w:t>
            </w:r>
          </w:p>
        </w:tc>
        <w:tc>
          <w:tcPr>
            <w:tcW w:w="102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lang w:val="en-US"/>
              </w:rPr>
              <w:t>2741</w:t>
            </w:r>
          </w:p>
        </w:tc>
        <w:tc>
          <w:tcPr>
            <w:tcW w:w="1131"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863415</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745345</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33823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1/19</w:t>
            </w:r>
          </w:p>
        </w:tc>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3519</w:t>
            </w:r>
          </w:p>
        </w:tc>
        <w:tc>
          <w:tcPr>
            <w:tcW w:w="102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931</w:t>
            </w:r>
          </w:p>
        </w:tc>
        <w:tc>
          <w:tcPr>
            <w:tcW w:w="1131"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670057</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9825</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61590</w:t>
            </w:r>
          </w:p>
        </w:tc>
      </w:tr>
      <w:tr>
        <w:trPr/>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1/20</w:t>
            </w:r>
          </w:p>
        </w:tc>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3205</w:t>
            </w:r>
          </w:p>
        </w:tc>
        <w:tc>
          <w:tcPr>
            <w:tcW w:w="102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405</w:t>
            </w:r>
          </w:p>
        </w:tc>
        <w:tc>
          <w:tcPr>
            <w:tcW w:w="1131"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441170</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28027</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56796</w:t>
            </w:r>
          </w:p>
        </w:tc>
      </w:tr>
      <w:tr>
        <w:trPr/>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1/21</w:t>
            </w:r>
          </w:p>
        </w:tc>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2816</w:t>
            </w:r>
          </w:p>
        </w:tc>
        <w:tc>
          <w:tcPr>
            <w:tcW w:w="102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259</w:t>
            </w:r>
          </w:p>
        </w:tc>
        <w:tc>
          <w:tcPr>
            <w:tcW w:w="1131"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878751</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661843</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314660</w:t>
            </w:r>
          </w:p>
        </w:tc>
      </w:tr>
      <w:tr>
        <w:trPr/>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1/22</w:t>
            </w:r>
          </w:p>
        </w:tc>
        <w:tc>
          <w:tcPr>
            <w:tcW w:w="98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3400</w:t>
            </w:r>
          </w:p>
        </w:tc>
        <w:tc>
          <w:tcPr>
            <w:tcW w:w="1020"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2163</w:t>
            </w:r>
          </w:p>
        </w:tc>
        <w:tc>
          <w:tcPr>
            <w:tcW w:w="1131"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263192</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621514</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before="0" w:after="60"/>
              <w:jc w:val="right"/>
              <w:rPr>
                <w:sz w:val="18"/>
                <w:szCs w:val="18"/>
              </w:rPr>
            </w:pPr>
            <w:r>
              <w:rPr>
                <w:b/>
                <w:bCs/>
                <w:sz w:val="18"/>
                <w:szCs w:val="18"/>
              </w:rPr>
              <w:t>-180921</w:t>
            </w:r>
          </w:p>
        </w:tc>
      </w:tr>
    </w:tbl>
    <w:p>
      <w:pPr>
        <w:pStyle w:val="E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Рис. 50. Расчет индекса силы</w:t>
      </w:r>
    </w:p>
    <w:p>
      <w:pPr>
        <w:pStyle w:val="E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Индекс силы = Объем сегодня * (Закрытие сегодня -Закрытие вчера)</w:t>
      </w:r>
    </w:p>
    <w:p>
      <w:pPr>
        <w:pStyle w:val="E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Краткосрочный индекс силы получен усреднением 2-дневным ЕМА. Среднесрочный индекс силы получен осреднением 13-дневным ЕМА. При программировании вы можете уменьшить очень большие численные значения индекса, если разделите его на текущую цену закрытия.</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Психология игры</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рынок закрывается выше, чем вчера, это означает, что дневную битву выиграли "быки", а когда он закрывается ниже, это значит, что день выигран "медведями". Расстояние между ценами закрытия сегодня и вчера показывает значение победы "быков" или "медведей". Чем больше расстояние, тем важнее победа.</w:t>
      </w:r>
    </w:p>
    <w:p>
      <w:pPr>
        <w:pStyle w:val="Iauiue"/>
        <w:spacing w:before="0" w:after="60"/>
        <w:ind w:firstLine="567"/>
        <w:jc w:val="both"/>
        <w:rPr/>
      </w:pPr>
      <w:r>
        <w:rPr>
          <w:rFonts w:eastAsia="Times New Roman Cyr" w:cs="Times New Roman Cyr" w:ascii="Times New Roman Cyr" w:hAnsi="Times New Roman Cyr"/>
          <w:sz w:val="18"/>
          <w:szCs w:val="18"/>
        </w:rPr>
        <w:t>Объем отражает степень вовлеченности участников рынка (см. главу 5.1). Цены, движущиеся при большом объеме, подобны лавине, чей вес нарастает по мере движения. Подъемы и спады с большим объемом имеют большую инерцию и лучшие</w:t>
      </w:r>
      <w:r>
        <w:rPr>
          <w:sz w:val="18"/>
          <w:szCs w:val="18"/>
          <w:lang w:val="en-US"/>
        </w:rPr>
        <w:t xml:space="preserve"> </w:t>
      </w:r>
      <w:r>
        <w:rPr>
          <w:rFonts w:eastAsia="Times New Roman Cyr" w:cs="Times New Roman Cyr" w:ascii="Times New Roman Cyr" w:hAnsi="Times New Roman Cyr"/>
          <w:sz w:val="18"/>
          <w:szCs w:val="18"/>
        </w:rPr>
        <w:t>шансы на продолжение. Малый объем, с другой стороны, показывает, что запас неудачников исчерпывается и тренд, вероятно, заканчивается.</w:t>
      </w:r>
    </w:p>
    <w:p>
      <w:pPr>
        <w:pStyle w:val="Iauiue"/>
        <w:spacing w:before="0" w:after="60"/>
        <w:ind w:firstLine="567"/>
        <w:jc w:val="both"/>
        <w:rPr>
          <w:sz w:val="18"/>
          <w:szCs w:val="18"/>
        </w:rPr>
      </w:pPr>
      <w:r>
        <w:rPr>
          <w:rFonts w:eastAsia="Times New Roman Cyr" w:cs="Times New Roman Cyr" w:ascii="Times New Roman Cyr" w:hAnsi="Times New Roman Cyr"/>
          <w:sz w:val="18"/>
          <w:szCs w:val="18"/>
        </w:rPr>
        <w:t>Цены отражают то, что делают участники рынка, а объем - то, что они чувствуют. Индекс силы объединяет цены и объем, он показывает, идут ли в ногу голова и сердце рынка.</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индекс силы достигает нового максимума, это показывает, что сила "быков" велика и подъем, вероятно, продолжится. Когда индекс силы падает до нового минимума, это указывает на большую силу "медведей" и на то, что спад, вероятно, сохранится. Когда изменения цен не подтверждаются объемом, индекс силы смещается к нулю и предупреждает, что тренд собирается пойти вспять. Он также подходит к нулю и предупреждает о близости разворота тренда, если высокий объем лишь незначительно меняет цены.</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Правила игры</w:t>
      </w:r>
    </w:p>
    <w:p>
      <w:pPr>
        <w:pStyle w:val="Iauiue"/>
        <w:spacing w:before="0" w:after="60"/>
        <w:ind w:firstLine="567"/>
        <w:jc w:val="both"/>
        <w:rPr>
          <w:sz w:val="18"/>
          <w:szCs w:val="18"/>
        </w:rPr>
      </w:pPr>
      <w:r>
        <w:rPr>
          <w:rFonts w:eastAsia="Times New Roman Cyr" w:cs="Times New Roman Cyr" w:ascii="Times New Roman Cyr" w:hAnsi="Times New Roman Cyr"/>
          <w:i/>
          <w:iCs/>
          <w:sz w:val="18"/>
          <w:szCs w:val="18"/>
        </w:rPr>
        <w:t>Краткосрочный индекс силы</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вухдневное ЕМА от индекса силы является очень чувствительным индикатором краткосрочного изменения силы "быков" и "медведей". Когда оно поднимается над средней линией, оно показывает, что "быки" сильнее, а когда оно падает ниже средней линии, это значит, что "медведи" сильне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вухдневное ЕМА от индекса силы столь чувствительно, что им лучше пользоваться для тонкой настройки сигналов от других индикаторов. Когда указатель тренда обнаружит подъем, падения 2-дневного ЕМА от индекса силы покажут на лучшие моменты для покупки. Когда указатель тренда определяет спад, 2-дневное ЕМА от индекса силы точно покажет лучшие моменты для продажи (рис. 52).</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1. Покупайте во время восходящего тренда, когда 2-дневное ЕМА от индекса силы развернулось вверх, будучи отрицательным.</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им бы яростным и быстрым ни был бы рост, откаты всегда будут. Если вы выждете до того момента, когда 2-дневное ЕМА от индекса силы станет отрицательным и развернется, то купите ближе к локальному дну.</w:t>
      </w:r>
    </w:p>
    <w:p>
      <w:pPr>
        <w:pStyle w:val="Iauiue"/>
        <w:spacing w:before="0" w:after="60"/>
        <w:ind w:firstLine="567"/>
        <w:jc w:val="both"/>
        <w:rPr/>
      </w:pPr>
      <w:r>
        <w:rPr>
          <w:rFonts w:eastAsia="Times New Roman Cyr" w:cs="Times New Roman Cyr" w:ascii="Times New Roman Cyr" w:hAnsi="Times New Roman Cyr"/>
          <w:sz w:val="18"/>
          <w:szCs w:val="18"/>
        </w:rPr>
        <w:t>Когда 2-дневное ЕМА от индекса силы станет отрицательным и развернется вверх во время подъема, поместите заказ на покупку выше максимума цен в этот день. Если рост продолжится, то вы войдете в игру на повышение. Если цены продолжат падение, то ваш заказ не будет выполнен. Тогда понизьте ваш заказ на один тик выше последнего дневного максимума. Как только ваш заказ начал действовать, поместите предохранительную остановку ниже минимума в этот день или в предыдущий, смотря по тому, какой ниже. При сильном росте такая жесткая остановка</w:t>
      </w:r>
      <w:r>
        <w:rPr>
          <w:sz w:val="18"/>
          <w:szCs w:val="18"/>
        </w:rPr>
        <w:t xml:space="preserve"> </w:t>
      </w:r>
      <w:r>
        <w:rPr>
          <w:rFonts w:eastAsia="Times New Roman Cyr" w:cs="Times New Roman Cyr" w:ascii="Times New Roman Cyr" w:hAnsi="Times New Roman Cyr"/>
          <w:sz w:val="18"/>
          <w:szCs w:val="18"/>
        </w:rPr>
        <w:t>редко задействуется, а если подъем слаб, она спасает вас рано.</w:t>
      </w:r>
    </w:p>
    <w:p>
      <w:pPr>
        <w:pStyle w:val="Iauiue"/>
        <w:spacing w:before="0" w:after="60"/>
        <w:ind w:firstLine="567"/>
        <w:jc w:val="both"/>
        <w:rPr>
          <w:sz w:val="18"/>
          <w:szCs w:val="18"/>
        </w:rPr>
      </w:pPr>
      <w:r>
        <w:rPr/>
        <w:drawing>
          <wp:inline distT="0" distB="0" distL="0" distR="0">
            <wp:extent cx="4047490" cy="175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47490" cy="1755140"/>
                    </a:xfrm>
                    <a:prstGeom prst="rect">
                      <a:avLst/>
                    </a:prstGeom>
                  </pic:spPr>
                </pic:pic>
              </a:graphicData>
            </a:graphic>
          </wp:inline>
        </w:drawing>
      </w:r>
    </w:p>
    <w:p>
      <w:pPr>
        <w:pStyle w:val="E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Рис. 51. Индекс силы, 2-дневное ЕМА</w:t>
      </w:r>
    </w:p>
    <w:p>
      <w:pPr>
        <w:pStyle w:val="E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Этот чувствительный краткосрочный индикатор точно показывает моменты покупки при восходящем тренде и моменты продажи при нисходящем тренде. Он помогает игрокам покупать дешевле и продавать дороже. Когда тренд, определяемый наклоном 2-дневного ЕМА, идет вверх, а индекс силы падает ниже нуля, это дает сигнал к покупке. Когда тренд идет вниз, а индекс силы подскакивает выше нуля, это сигнал к продаже.</w:t>
      </w:r>
    </w:p>
    <w:p>
      <w:pPr>
        <w:pStyle w:val="E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Решение о том, когда извлекать прибыль, зависит от того, являетесь ли Вы краткосрочным или долгосрочным игроком. Если Вы краткосрочный игрок, продавайте позиции, когда индекс силы станет положительным или когда он станет отрицательным. Долгосрочный игрок должен ждать, пока 2-дневное ЕМА не изменит направление или пока не возникнет дивергенция между индексом силы и ценами (отмечено наклонными стрелками на графике). Когда вы играете в направлении тренда, вы можете удваивать к своим позициям всякий раз, когда индекс силы даст сигнал в направлении тренда.</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2. Продавайте и закрывайте позицию при нисходящем тренде, когда 2-дневное ЕМА от индекса силы станет положительным и развернется вниз.</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указатель тренда выделяет спад, подождите, пока 2-дневное ЕМА от индекса силы станет положительным. Это укажет на кратковременный натиск "быков" - отличное время для продажи. Поместите заказ на распродажу ниже последнего минимума.</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2-дневное ЕМА от индекса силы продолжит рост, ежедневно повышайте свой заказ, оставляя его в непосредственной близости от нижнего конца последнего столбика цены на графике. Если цены упадут, и вы вступите в игру на понижение, поместите предохранительную остановку над максимумом цен в этот или предыдущий день, смотря по тому, какой выше. Опустите вашу остановку до уровня пересечения линии тренда при первой возможности.</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вухдневное ЕМА от индекса силы помогает вам решить, когда удваивать позиции. Во время подъема вы можете добавлять к открытой позиции всякий раз, как индекс силы станет отрицательным, а во время спада дополнительно продавать, когда индекс силы станет положительным.</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силы даже позволяет заглянуть в будущее. Когда 2-дневное ЕМА от индекса силы достигает самого низкого значения за месяц, это говорит о том, что "медведи" сильны и цены, вероятно, упадут еще ниже. Когда 2-дневное ЕМА от индекса силы подскакивает к максимальному значению за месяц, это говорит о силе "быков" и о том, что цены, вероятно, поднимутся еще выш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вухдневное ЕМА от индекса силы помогает вам решить, когда удваивать позицию. Краткосрочный игрок, покупающий, когда этот индикатор отрицателен, должен продавать, когда он станет положительным. Краткосрочный игрок, продающий, когда этот индикатор был положителен, должен закрыть, когда он станет отрицательным. Долгосрочный игрок должен отказываться от своей позиции только тогда, когда тренд меняется (как показывает наклон 13-дневного ЕМА от цен) или когда появляется расхождение между 2-дневным ЕМА от индекса силы и трендом.</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3. Дивергенция "быков" между 2-дневным ЕМА от индекса силы и ценами дает сильный сигнал для покупки. Дивергенция "быков" появляется, когда цены падают до нового минимума, а спад индекса силы меньше предыдущего.</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4. Дивергенция "медведей" между 2-дневным ЕМА от индекса силы и ценами дает сильный сигнал к продаже. Дивергенция "медведей" возникает тогда, когда цены поднимаются в новый максимум, а пик индекса силы ниже предыдущего.</w:t>
      </w:r>
    </w:p>
    <w:p>
      <w:pPr>
        <w:pStyle w:val="Iauiue"/>
        <w:spacing w:before="0" w:after="60"/>
        <w:ind w:firstLine="567"/>
        <w:jc w:val="both"/>
        <w:rPr>
          <w:sz w:val="18"/>
          <w:szCs w:val="18"/>
        </w:rPr>
      </w:pPr>
      <w:r>
        <w:rPr/>
        <w:drawing>
          <wp:inline distT="0" distB="0" distL="0" distR="0">
            <wp:extent cx="4194175" cy="1986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94175" cy="1986915"/>
                    </a:xfrm>
                    <a:prstGeom prst="rect">
                      <a:avLst/>
                    </a:prstGeom>
                  </pic:spPr>
                </pic:pic>
              </a:graphicData>
            </a:graphic>
          </wp:inline>
        </w:drawing>
      </w:r>
    </w:p>
    <w:p>
      <w:pPr>
        <w:pStyle w:val="E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Рис. 52. Индекс силы, 13-дневное ЕМА</w:t>
      </w:r>
    </w:p>
    <w:p>
      <w:pPr>
        <w:pStyle w:val="E2"/>
        <w:spacing w:before="0" w:after="60"/>
        <w:rPr/>
      </w:pPr>
      <w:r>
        <w:rPr>
          <w:rFonts w:eastAsia="Times New Roman Cyr" w:cs="Times New Roman Cyr" w:ascii="Times New Roman Cyr" w:hAnsi="Times New Roman Cyr"/>
        </w:rPr>
        <w:t>Дивергенция между 13-дневным ЕМА от индекса силы и ценами определяют основные повороты рынка. Дивергенция "быков" между 13-дневным ЕМА от индекса силы и индексом</w:t>
      </w:r>
      <w:r>
        <w:rPr>
          <w:lang w:val="en-US"/>
        </w:rPr>
        <w:t xml:space="preserve"> Nikkei</w:t>
      </w:r>
      <w:r>
        <w:rPr>
          <w:rFonts w:eastAsia="Times New Roman Cyr" w:cs="Times New Roman Cyr" w:ascii="Times New Roman Cyr" w:hAnsi="Times New Roman Cyr"/>
        </w:rPr>
        <w:t xml:space="preserve"> в августе показывало на возможность для покупки.</w:t>
      </w:r>
      <w:r>
        <w:rPr>
          <w:lang w:val="en-US"/>
        </w:rPr>
        <w:t xml:space="preserve"> Nikkei</w:t>
      </w:r>
      <w:r>
        <w:rPr>
          <w:rFonts w:eastAsia="Times New Roman Cyr" w:cs="Times New Roman Cyr" w:ascii="Times New Roman Cyr" w:hAnsi="Times New Roman Cyr"/>
        </w:rPr>
        <w:t xml:space="preserve"> опустился до прежнего минимума, а индекс силы дал немного менее глубокий второй спад, давая сигнал покупать.</w:t>
      </w:r>
    </w:p>
    <w:p>
      <w:pPr>
        <w:pStyle w:val="E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Резкий провал индекса силы, такой, как в августе, дает игроку два сигнала. В долгосрочном плане это обычно указывает на окончание масштабного спада. В краткосрочном плане это говорит о том, что последний минимум цен будет, вероятно, достигнут еще раз или превзойден.</w:t>
      </w:r>
    </w:p>
    <w:p>
      <w:pPr>
        <w:pStyle w:val="E2"/>
        <w:spacing w:before="0" w:after="60"/>
        <w:rPr/>
      </w:pPr>
      <w:r>
        <w:rPr>
          <w:rFonts w:eastAsia="Times New Roman Cyr" w:cs="Times New Roman Cyr" w:ascii="Times New Roman Cyr" w:hAnsi="Times New Roman Cyr"/>
        </w:rPr>
        <w:t>Индекс</w:t>
      </w:r>
      <w:r>
        <w:rPr>
          <w:lang w:val="en-US"/>
        </w:rPr>
        <w:t xml:space="preserve"> Nikkei</w:t>
      </w:r>
      <w:r>
        <w:rPr>
          <w:rFonts w:eastAsia="Times New Roman Cyr" w:cs="Times New Roman Cyr" w:ascii="Times New Roman Cyr" w:hAnsi="Times New Roman Cyr"/>
        </w:rPr>
        <w:t xml:space="preserve"> полз вверх в октябре, но индекс силы давал понижающиеся максимумы. Эта дивергенция "медведей" указывала на то, что "быки" слабели и цены приближались к вершине. Было много времени для начала игры на понижение. Резкий провал на правом краю графика говорит о том, что последний минимум цен, вероятно, будет достигнут еще раз или превзойден.</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вухдневное ЕМА от индекса силы хорошо вписывается в игровую Систему Трех Экранов (см. главу 9.1). Его способность точно показывать момент для покупки и продажи особенно полезна, когда ее объединяют с долгосрочным индикатором указателя тренда.</w:t>
      </w:r>
    </w:p>
    <w:p>
      <w:pPr>
        <w:pStyle w:val="FR1"/>
        <w:spacing w:before="0" w:after="60"/>
        <w:ind w:firstLine="567"/>
        <w:jc w:val="both"/>
        <w:rPr>
          <w:i/>
          <w:i/>
          <w:iCs/>
          <w:sz w:val="20"/>
          <w:szCs w:val="20"/>
        </w:rPr>
      </w:pPr>
      <w:r>
        <w:rPr>
          <w:rFonts w:eastAsia="Times New Roman Cyr" w:cs="Times New Roman Cyr" w:ascii="Times New Roman Cyr" w:hAnsi="Times New Roman Cyr"/>
          <w:b w:val="false"/>
          <w:bCs w:val="false"/>
          <w:i/>
          <w:iCs/>
          <w:sz w:val="20"/>
          <w:szCs w:val="20"/>
        </w:rPr>
        <w:t>Среднесрочный индекс силы</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инадцатидневное ЕМА от индекса силы показывает долгосрочные изменения силы "быков" и "медведей". Его положение над или под средней линией показывает, какая группа находится у власти. Его расхождение с ценами показывает основные точки поворота (рис. 53).</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5. Когда 13-дневное ЕМА от индекса силы выше средней линии, рынком управляют "быки", а когда оно ниже средней линии, им управляют "медведи". Когда этот индикатор колеблется вокруг средней линии, он указывает на рынок без тренда, что предлагает не использовать индикаторы группы указателей тренда.</w:t>
      </w:r>
    </w:p>
    <w:p>
      <w:pPr>
        <w:pStyle w:val="Iauiue"/>
        <w:spacing w:before="0" w:after="60"/>
        <w:ind w:firstLine="567"/>
        <w:jc w:val="both"/>
        <w:rPr/>
      </w:pPr>
      <w:r>
        <w:rPr>
          <w:rFonts w:eastAsia="Times New Roman Cyr" w:cs="Times New Roman Cyr" w:ascii="Times New Roman Cyr" w:hAnsi="Times New Roman Cyr"/>
          <w:sz w:val="18"/>
          <w:szCs w:val="18"/>
        </w:rPr>
        <w:t>Когда начинается подъем, цены часто подскакивают при высоком объеме. Когда 13-дневное ЕМА от индекса силы поднимается к новому максимуму, это подтверждает восходящий тренд. По мере старения восходящего тренд а, либо цены начинают расти медленнее, либо объем падает. Тогда 13-дневное ЕМА от индекса силы начинает давать уменьшающиеся максимумы и, наконец, опускается</w:t>
      </w:r>
      <w:r>
        <w:rPr>
          <w:sz w:val="18"/>
          <w:szCs w:val="18"/>
        </w:rPr>
        <w:t xml:space="preserve"> </w:t>
      </w:r>
      <w:r>
        <w:rPr>
          <w:rFonts w:eastAsia="Times New Roman Cyr" w:cs="Times New Roman Cyr" w:ascii="Times New Roman Cyr" w:hAnsi="Times New Roman Cyr"/>
          <w:sz w:val="18"/>
          <w:szCs w:val="18"/>
        </w:rPr>
        <w:t>ниже средней линии. Это говорит о том, что "быкам" сломали хребет.</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6. Новый пик 13-дневного ЕМА от индекса силы показывает, что вероятно продолжение роста цен. Дивергенция "медведей" между 13-дневным ЕМА от индекса силы и ценами дает сильный сигнал к продаже. Когда цены достигают нового максимума” а этот индикатор дает пик меньше предыдущего, это предупреждает, что "быки" теряют силы и "медведи" готовы перехватить инициативу.</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7. Новый минимум 13-дневного ЕМА от индекса силы показывает, что нисходящий тренд, вероятно, будет продолжаться. Если цены падают до нового минимума, а этот индикатор дает менее глубокий спад, чем предыдущий, то это предупреждает, что "медведи" теряют силы. Такая дивергенция "быков" дает сильный сигнал к покупке.</w:t>
      </w:r>
    </w:p>
    <w:p>
      <w:pPr>
        <w:pStyle w:val="Iauiue"/>
        <w:spacing w:before="0" w:after="60"/>
        <w:ind w:firstLine="567"/>
        <w:jc w:val="both"/>
        <w:rPr/>
      </w:pPr>
      <w:r>
        <w:rPr>
          <w:rFonts w:eastAsia="Times New Roman Cyr" w:cs="Times New Roman Cyr" w:ascii="Times New Roman Cyr" w:hAnsi="Times New Roman Cyr"/>
          <w:sz w:val="18"/>
          <w:szCs w:val="18"/>
        </w:rPr>
        <w:t>Когда начинается спад, цены часто падают при высоком объеме. Когда 13-дневное ЕМА от индекса силы опускается в новый минимум, это подтверждает падение цен. По мере старения нисходящего тренда или цены падают медленнее, или объем сокращается. Тогда 13-дневное ЕМА от индекса силы</w:t>
      </w:r>
      <w:r>
        <w:rPr>
          <w:sz w:val="18"/>
          <w:szCs w:val="18"/>
        </w:rPr>
        <w:t xml:space="preserve"> </w:t>
      </w:r>
      <w:r>
        <w:rPr>
          <w:rFonts w:eastAsia="Times New Roman Cyr" w:cs="Times New Roman Cyr" w:ascii="Times New Roman Cyr" w:hAnsi="Times New Roman Cyr"/>
          <w:sz w:val="18"/>
          <w:szCs w:val="18"/>
        </w:rPr>
        <w:t>дает все менее глубокие минимумы и, наконец, поднимается над средней линией. Это говорит о том, что хребет "медведя" сломан.</w:t>
      </w:r>
    </w:p>
    <w:p>
      <w:pPr>
        <w:pStyle w:val="Iauiue"/>
        <w:spacing w:before="0" w:after="60"/>
        <w:ind w:firstLine="567"/>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Iauiue"/>
        <w:spacing w:before="0" w:after="60"/>
        <w:ind w:firstLine="567"/>
        <w:jc w:val="both"/>
        <w:rPr>
          <w:b/>
          <w:b/>
          <w:bCs/>
          <w:sz w:val="18"/>
          <w:szCs w:val="18"/>
        </w:rPr>
      </w:pPr>
      <w:r>
        <w:rPr>
          <w:b/>
          <w:bCs/>
          <w:sz w:val="18"/>
          <w:szCs w:val="18"/>
        </w:rPr>
      </w:r>
    </w:p>
    <w:p>
      <w:pPr>
        <w:pStyle w:val="Iauiue"/>
        <w:spacing w:before="0" w:after="60"/>
        <w:ind w:firstLine="567"/>
        <w:jc w:val="both"/>
        <w:rPr>
          <w:sz w:val="18"/>
          <w:szCs w:val="18"/>
        </w:rPr>
      </w:pPr>
      <w:r>
        <w:rPr>
          <w:rFonts w:eastAsia="Times New Roman Cyr" w:cs="Times New Roman Cyr" w:ascii="Times New Roman Cyr" w:hAnsi="Times New Roman Cyr"/>
          <w:b/>
          <w:bCs/>
          <w:sz w:val="24"/>
          <w:szCs w:val="24"/>
        </w:rPr>
        <w:t>IX. СИСТЕМЫ ИГРЫ</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9.1. Система Трех Экранов</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стема Трех Экранов разработана автором книги и использовалась для игры начиная с 1985 года. Она была впервые преложена публике в апреле 1986 года в статье в журнале Фьючерс.</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стема Трех Экранов проверяет каждую сделку на трех тестах или трех экранах. Много сделок, которые сначала кажутся привлекательными, отвергаются тем или другим экраном. Те сделки, которые прошли все три экрана, хороши с большей вероятностью.</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и экрана объединяют методы отслеживания трендов и приемы игры против них. Они рассматривают все потенциальные сделки в нескольких временных масштабах. Три экрана - это больше, чем система игры, это метод и стиль действий.</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Индикаторы указателя тренда и осцилляторы</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чинающие часто ищут волшебную палочку: единственный индикатор, позволяющий делать деньги. Если им везет некоторое время, они думают, что нашли царский путь к прибыли. Когда магия слабеет, новички отдают обратно прибыли и с процентами и отправляются на поиски следующего магического инструмента. Рынки слишком сложны, чтобы их можно было проанализировать единственным индикатором.</w:t>
      </w:r>
    </w:p>
    <w:p>
      <w:pPr>
        <w:pStyle w:val="Iauiue"/>
        <w:spacing w:before="0" w:after="60"/>
        <w:ind w:firstLine="567"/>
        <w:jc w:val="both"/>
        <w:rPr/>
      </w:pPr>
      <w:r>
        <w:rPr>
          <w:rFonts w:eastAsia="Times New Roman Cyr" w:cs="Times New Roman Cyr" w:ascii="Times New Roman Cyr" w:hAnsi="Times New Roman Cyr"/>
          <w:sz w:val="18"/>
          <w:szCs w:val="18"/>
        </w:rPr>
        <w:t>На одном и том же рынке разные индикаторы могут давать противоречивые сигналы. Указатели тренда растут во время подъемов и дают сигнал покупать, а осцилляторы указывают на сверхпокупку и дают сигнал продавать. Указатели тренда падают во время спадов и дают сигнал продавать, а осцилляторы указывают</w:t>
      </w:r>
      <w:r>
        <w:rPr>
          <w:sz w:val="18"/>
          <w:szCs w:val="18"/>
        </w:rPr>
        <w:t xml:space="preserve"> </w:t>
      </w:r>
      <w:r>
        <w:rPr>
          <w:rFonts w:eastAsia="Times New Roman Cyr" w:cs="Times New Roman Cyr" w:ascii="Times New Roman Cyr" w:hAnsi="Times New Roman Cyr"/>
          <w:sz w:val="18"/>
          <w:szCs w:val="18"/>
        </w:rPr>
        <w:t>на сверхпродажу и дают сигнал покупать.</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икаторы указатели тренда дают прибыль, пока рынок находится в движении, но дают ложные сигналы в коридоре цен. Осцилляторы дают прибыль в коридоре цен, но дают преждевременные и опасные сигналы, когда рынок входит в тренд. Игроки говорят: “Тренд - это твой друг” и “Дайте вашей прибыли вырасти”. Они так же говорят: “Покупай дешево, продавай дорого”. Но зачем продавать, если тренд идет вверх? И какая именно цена дорогая?</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которые игроки пытаются усреднить сигналы индикаторов указателей тренда и осцилляторами. Этот процесс легко подтасовать. Если вы используете больше указателей трендов, то исход будет одним, а если больше осцилляторов, то другим. Игрок всегда найдет такую группу индикаторов, которая скажет ему то, что он хочет услышать.</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стема Трех Экранов объединяет индикаторы указатели тренда с осцилляторами. Она разработана так, чтобы отфильтровать их недостатки, но сохранить их сильные стороны.</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Выбор временного масштаба: фактор пять</w:t>
      </w:r>
    </w:p>
    <w:p>
      <w:pPr>
        <w:pStyle w:val="FR1"/>
        <w:spacing w:before="0" w:after="60"/>
        <w:ind w:firstLine="567"/>
        <w:jc w:val="both"/>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t>Другая принципиальная дилемма вызывается тем, что тренд может идти вверх и вниз одновременно, в зависимости от того, на какие графики вы смотрите. Дневной график может показывать подъем, а недельный спад, и наоборот (см. 5.5). Игроку приходится работать с противоречивыми сигналами от графиков разных временных масштабов.</w:t>
      </w:r>
    </w:p>
    <w:p>
      <w:pPr>
        <w:pStyle w:val="Iauiue"/>
        <w:spacing w:before="0" w:after="60"/>
        <w:ind w:firstLine="567"/>
        <w:jc w:val="both"/>
        <w:rPr/>
      </w:pPr>
      <w:r>
        <w:rPr>
          <w:rFonts w:eastAsia="Times New Roman Cyr" w:cs="Times New Roman Cyr" w:ascii="Times New Roman Cyr" w:hAnsi="Times New Roman Cyr"/>
          <w:sz w:val="18"/>
          <w:szCs w:val="18"/>
        </w:rPr>
        <w:t>Чарльз Доу, автор знаменитой теории Доу, утверждал на рубеже столетий, что на рынке ценных бумаг есть три вида тренда. Долгосрочный тренд длится несколько лет, среднесрочный длится несколько месяцев, а все, что короче, это незначительный тренд. Роберт</w:t>
      </w:r>
      <w:r>
        <w:rPr>
          <w:sz w:val="18"/>
          <w:szCs w:val="18"/>
          <w:lang w:val="en-US"/>
        </w:rPr>
        <w:t xml:space="preserve"> Pea,</w:t>
      </w:r>
      <w:r>
        <w:rPr>
          <w:rFonts w:eastAsia="Times New Roman Cyr" w:cs="Times New Roman Cyr" w:ascii="Times New Roman Cyr" w:hAnsi="Times New Roman Cyr"/>
          <w:sz w:val="18"/>
          <w:szCs w:val="18"/>
        </w:rPr>
        <w:t xml:space="preserve"> великий технический аналитик рынка 1930-х, сравнил три вида тренда с приливом, волной и рябью. Он верил, что игроки должны играть в направлении рыночного прилива, пользоваться волнами и игнорировать рябь.</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ремена изменились, и рынки стали более неустойчивыми. Игрокам нужно более гибкое отношение к временным масштабам. Система Трех Экранов основана на том наблюдении, что каждый масштаб связан с более крупным и более мелким множителем пять (см. глава 5.5).</w:t>
      </w:r>
    </w:p>
    <w:p>
      <w:pPr>
        <w:pStyle w:val="Iauiue"/>
        <w:spacing w:before="0" w:after="60"/>
        <w:ind w:firstLine="567"/>
        <w:jc w:val="both"/>
        <w:rPr/>
      </w:pPr>
      <w:r>
        <w:rPr>
          <w:rFonts w:eastAsia="Times New Roman Cyr" w:cs="Times New Roman Cyr" w:ascii="Times New Roman Cyr" w:hAnsi="Times New Roman Cyr"/>
          <w:sz w:val="18"/>
          <w:szCs w:val="18"/>
        </w:rPr>
        <w:t>Каждый игрок должен решить, в каком временном масштабе он будет играть. Система Трех Экранов называет его</w:t>
      </w:r>
      <w:r>
        <w:rPr>
          <w:rFonts w:eastAsia="Times New Roman Cyr" w:cs="Times New Roman Cyr" w:ascii="Times New Roman Cyr" w:hAnsi="Times New Roman Cyr"/>
          <w:b/>
          <w:bCs/>
          <w:sz w:val="18"/>
          <w:szCs w:val="18"/>
        </w:rPr>
        <w:t xml:space="preserve"> средним</w:t>
      </w:r>
      <w:r>
        <w:rPr>
          <w:rFonts w:eastAsia="Times New Roman Cyr" w:cs="Times New Roman Cyr" w:ascii="Times New Roman Cyr" w:hAnsi="Times New Roman Cyr"/>
          <w:sz w:val="18"/>
          <w:szCs w:val="18"/>
        </w:rPr>
        <w:t xml:space="preserve"> масштабом. </w:t>
      </w:r>
      <w:r>
        <w:rPr>
          <w:rFonts w:eastAsia="Times New Roman Cyr" w:cs="Times New Roman Cyr" w:ascii="Times New Roman Cyr" w:hAnsi="Times New Roman Cyr"/>
          <w:b/>
          <w:bCs/>
          <w:sz w:val="18"/>
          <w:szCs w:val="18"/>
        </w:rPr>
        <w:t>Длинный</w:t>
      </w:r>
      <w:r>
        <w:rPr>
          <w:rFonts w:eastAsia="Times New Roman Cyr" w:cs="Times New Roman Cyr" w:ascii="Times New Roman Cyr" w:hAnsi="Times New Roman Cyr"/>
          <w:sz w:val="18"/>
          <w:szCs w:val="18"/>
        </w:rPr>
        <w:t xml:space="preserve"> масштаб на порядок длиннее.</w:t>
      </w:r>
      <w:r>
        <w:rPr>
          <w:rFonts w:eastAsia="Times New Roman Cyr" w:cs="Times New Roman Cyr" w:ascii="Times New Roman Cyr" w:hAnsi="Times New Roman Cyr"/>
          <w:b/>
          <w:bCs/>
          <w:sz w:val="18"/>
          <w:szCs w:val="18"/>
        </w:rPr>
        <w:t xml:space="preserve"> Короткий</w:t>
      </w:r>
      <w:r>
        <w:rPr>
          <w:rFonts w:eastAsia="Times New Roman Cyr" w:cs="Times New Roman Cyr" w:ascii="Times New Roman Cyr" w:hAnsi="Times New Roman Cyr"/>
          <w:sz w:val="18"/>
          <w:szCs w:val="18"/>
        </w:rPr>
        <w:t xml:space="preserve"> масштаб на порядок короч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пример, вы хотите играть в течение нескольких дней или недель. Тогда ваш средний масштаб должен быть выражен дневными графиками. На один порядок длиннее недельные графики и они будут длинным временным масштабом. Часовые графики на один порядок короче и они послужат коротким масштабом.</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оки в течение дня, которые удерживают свои позиции менее часа, могут использовать тот же принцип. Для них 10-минутные графики будут средним масштабом, часовые графики будут длинным масштабом и 2-х минутные графики - коротким масштабом.</w:t>
      </w:r>
    </w:p>
    <w:p>
      <w:pPr>
        <w:pStyle w:val="Iauiue"/>
        <w:spacing w:before="0" w:after="60"/>
        <w:ind w:firstLine="567"/>
        <w:jc w:val="both"/>
        <w:rPr/>
      </w:pPr>
      <w:r>
        <w:rPr>
          <w:rFonts w:eastAsia="Times New Roman Cyr" w:cs="Times New Roman Cyr" w:ascii="Times New Roman Cyr" w:hAnsi="Times New Roman Cyr"/>
          <w:sz w:val="18"/>
          <w:szCs w:val="18"/>
        </w:rPr>
        <w:t>Система Трех Экранов требует, чтобы вы сначала изучили графики длинного масштаба. Это позволит вам играть только в направлении прилива: тренда на диаграмме длинного масштаба. Волны, идущие против прилива, используются для выхода на рынок. Например, если недельный тренд идет вверх, то дневные минимумы дают шанс для</w:t>
      </w:r>
      <w:r>
        <w:rPr>
          <w:sz w:val="18"/>
          <w:szCs w:val="18"/>
        </w:rPr>
        <w:t xml:space="preserve"> </w:t>
      </w:r>
      <w:r>
        <w:rPr>
          <w:rFonts w:eastAsia="Times New Roman Cyr" w:cs="Times New Roman Cyr" w:ascii="Times New Roman Cyr" w:hAnsi="Times New Roman Cyr"/>
          <w:sz w:val="18"/>
          <w:szCs w:val="18"/>
        </w:rPr>
        <w:t>покупки. Если недельный тренд идет вниз, то дневные максимумы дают возможность для продажи.</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Первый экран: прилив рынка</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стема Трех Экранов начинает с анализа графика крупного масштаба, на порядок более крупнее, чем тот, в котором вы хотите играть. Большинство игроков уделяют внимание только дневным графикам и все они смотрят на одни и те же данные за несколько месяцев. Если вы начнете рассматривать недельные данные, то ваше поле зрения будет в пять раз больше, чем у конкурентов.</w:t>
      </w:r>
    </w:p>
    <w:p>
      <w:pPr>
        <w:pStyle w:val="Iauiue"/>
        <w:spacing w:before="0" w:after="60"/>
        <w:ind w:firstLine="567"/>
        <w:jc w:val="both"/>
        <w:rPr/>
      </w:pPr>
      <w:r>
        <w:rPr>
          <w:rFonts w:eastAsia="Times New Roman Cyr" w:cs="Times New Roman Cyr" w:ascii="Times New Roman Cyr" w:hAnsi="Times New Roman Cyr"/>
          <w:sz w:val="18"/>
          <w:szCs w:val="18"/>
        </w:rPr>
        <w:t>Первый экран Системы Трех Экранов использует индикаторы указателей трендов для выявления долгосрочных трендов. Оригинальная система использует наклон недельной</w:t>
      </w:r>
      <w:r>
        <w:rPr>
          <w:sz w:val="18"/>
          <w:szCs w:val="18"/>
          <w:lang w:val="en-US"/>
        </w:rPr>
        <w:t xml:space="preserve"> MACD</w:t>
      </w:r>
      <w:r>
        <w:rPr>
          <w:rFonts w:eastAsia="Times New Roman Cyr" w:cs="Times New Roman Cyr" w:ascii="Times New Roman Cyr" w:hAnsi="Times New Roman Cyr"/>
          <w:sz w:val="18"/>
          <w:szCs w:val="18"/>
        </w:rPr>
        <w:t>-гистограммы (см. 4.3), чтобы найти рыночный прилив. Наклон определяется соотношением между двумя соседними столбцами. Когда наклон вверх, это говорит о том, что власть у "быков" и следует играть на повышение. Когда наклон вниз, это говорит о том, что власть у "медведей" и играть следует только на понижение (рис. 52).</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инственное движение недельной MACD-гистограммы вверх или вниз означает изменение тренда. Движения вверх снизу средней линии дают более сильные сигналы для покупки, чем расположенные над средней линией (см. главу 5.5). Движения вниз над средней линией дают более сильные сигналы к продаже, чем происходящие под средней линией.</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которые игроки определяют основные тренды при помощи других индикаторов. Стив Нотис написал статью в журнал Фьючерс о том, как он использовал систему направлений в первом экране системы трех экранов. Даже еще более простой инструмент, такой, как 13-дневный экспоненциальный показатель среднего движения, может успешно работать в первом экране системы. Принцип остается тем же. Вы можете использовать большинство указателей тренда, если сначала рассматриваете тренды на недельных графиках, а затем ищите на дневных графиках только те сделки, которые идут в направлении тренда.</w:t>
      </w:r>
    </w:p>
    <w:p>
      <w:pPr>
        <w:pStyle w:val="FR1"/>
        <w:spacing w:before="0" w:after="60"/>
        <w:ind w:firstLine="567"/>
        <w:jc w:val="both"/>
        <w:rPr>
          <w:sz w:val="18"/>
          <w:szCs w:val="18"/>
        </w:rPr>
      </w:pPr>
      <w:r>
        <w:rPr>
          <w:rFonts w:eastAsia="Times New Roman Cyr" w:cs="Times New Roman Cyr" w:ascii="Times New Roman Cyr" w:hAnsi="Times New Roman Cyr"/>
          <w:i/>
          <w:iCs/>
          <w:sz w:val="18"/>
          <w:szCs w:val="18"/>
        </w:rPr>
        <w:t>Экран один: определите недельный тренд при помощи индикатора</w:t>
      </w:r>
      <w:r>
        <w:rPr>
          <w:sz w:val="18"/>
          <w:szCs w:val="18"/>
        </w:rPr>
        <w:t xml:space="preserve"> - </w:t>
      </w:r>
      <w:r>
        <w:rPr>
          <w:rFonts w:eastAsia="Times New Roman Cyr" w:cs="Times New Roman Cyr" w:ascii="Times New Roman Cyr" w:hAnsi="Times New Roman Cyr"/>
          <w:i/>
          <w:iCs/>
          <w:sz w:val="18"/>
          <w:szCs w:val="18"/>
        </w:rPr>
        <w:t>указателя тренда и играйте только в его направлении.</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 игрока три возможности: покупать, продавать и стоять в стороне. Первый экран Системы Трех Экранов отметает одну из этих возможностей. Он работает как датчик, позволяющий вам только покупать или стоять в стороне во время главных подъемов. Во время основных спадов он позволяет только продавать или стоять в стороне. Вы должны плыть вместе с приливом или вообще не входить в воду.</w:t>
      </w:r>
    </w:p>
    <w:p>
      <w:pPr>
        <w:pStyle w:val="Iauiue"/>
        <w:spacing w:before="0" w:after="60"/>
        <w:ind w:firstLine="567"/>
        <w:jc w:val="both"/>
        <w:rPr>
          <w:sz w:val="18"/>
          <w:szCs w:val="18"/>
        </w:rPr>
      </w:pPr>
      <w:r>
        <w:rPr/>
        <w:drawing>
          <wp:inline distT="0" distB="0" distL="0" distR="0">
            <wp:extent cx="4072255" cy="1950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72255" cy="1950720"/>
                    </a:xfrm>
                    <a:prstGeom prst="rect">
                      <a:avLst/>
                    </a:prstGeom>
                  </pic:spPr>
                </pic:pic>
              </a:graphicData>
            </a:graphic>
          </wp:inline>
        </w:drawing>
      </w:r>
    </w:p>
    <w:p>
      <w:pPr>
        <w:pStyle w:val="E2"/>
        <w:spacing w:before="0" w:after="60"/>
        <w:rPr/>
      </w:pPr>
      <w:r>
        <w:rPr>
          <w:rFonts w:eastAsia="Times New Roman Cyr" w:cs="Times New Roman Cyr" w:ascii="Times New Roman Cyr" w:hAnsi="Times New Roman Cyr"/>
        </w:rPr>
        <w:t>Рис. 53. Недельная</w:t>
      </w:r>
      <w:r>
        <w:rPr>
          <w:lang w:val="en-US"/>
        </w:rPr>
        <w:t xml:space="preserve"> MAC D</w:t>
      </w:r>
      <w:r>
        <w:rPr>
          <w:rFonts w:eastAsia="Times New Roman Cyr" w:cs="Times New Roman Cyr" w:ascii="Times New Roman Cyr" w:hAnsi="Times New Roman Cyr"/>
        </w:rPr>
        <w:t>-гистограмма: первый экран Системы Трех Экранов</w:t>
      </w:r>
    </w:p>
    <w:p>
      <w:pPr>
        <w:pStyle w:val="E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Наклон MACD-гистограммы определяется соотношением между ее двумя соседними столбиками (см. врезку). Система Трех Экранов предписывает сначала рассматривать недельные графики, а затем дневные. Когда недельный тренд идет вверх, можно только играть на повышение или стоять в стороне. Когда недельный тренд идет вниз, можно только играть на понижение или стоять в стороне.</w:t>
      </w:r>
    </w:p>
    <w:p>
      <w:pPr>
        <w:pStyle w:val="E2"/>
        <w:spacing w:before="0" w:after="60"/>
        <w:rPr/>
      </w:pPr>
      <w:r>
        <w:rPr>
          <w:rFonts w:eastAsia="Times New Roman Cyr" w:cs="Times New Roman Cyr" w:ascii="Times New Roman Cyr" w:hAnsi="Times New Roman Cyr"/>
        </w:rPr>
        <w:t xml:space="preserve">Недельная MACD-гистограмма дает сигнал к покупке, когда наклоняется вверх. Лучший сигнал к покупке дается тогда, когда этот индикатор идет вверх ниже средней линии. Когда </w:t>
      </w:r>
      <w:r>
        <w:rPr>
          <w:lang w:val="en-US"/>
        </w:rPr>
        <w:t>MACD</w:t>
      </w:r>
      <w:r>
        <w:rPr>
          <w:rFonts w:eastAsia="Times New Roman Cyr" w:cs="Times New Roman Cyr" w:ascii="Times New Roman Cyr" w:hAnsi="Times New Roman Cyr"/>
        </w:rPr>
        <w:t>-гистограмма наклоняется вниз, это сигнал к продаже. Лучший сигнал к продаже дается тогда, когда она наклоняется вниз над средней линией (см. глава 5.5). После того, как вы определили тренд по недельной MACD-гистограмме, переходите к дневным графикам и ищите возможность сыграть в ее направлении.</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Второй экран: волна рынка</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торой экран определяет волну, идущую против прилива. Когда недельный тренд направлен вверх, дневные спады дают основание для покупки. Когда недельный тренд идет вниз, дневные подъемы дают повод для продажи.</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торой экран строит осцилляторы по дневным графикам, чтобы найти отклонения от недельного тренда. Осцилляторы дают сигналы к покупке, когда рынок падает, и к продаже, когда рынок растет. Второй экран системы позволяет вам прислушиваться только к тем сигналам, которые соответствуют недельному тренду.</w:t>
      </w:r>
    </w:p>
    <w:p>
      <w:pPr>
        <w:pStyle w:val="Iauiue"/>
        <w:spacing w:before="0" w:after="60"/>
        <w:ind w:firstLine="567"/>
        <w:jc w:val="both"/>
        <w:rPr>
          <w:sz w:val="18"/>
          <w:szCs w:val="18"/>
        </w:rPr>
      </w:pPr>
      <w:r>
        <w:rPr/>
        <w:drawing>
          <wp:inline distT="0" distB="0" distL="0" distR="0">
            <wp:extent cx="4157345" cy="1889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57345" cy="1889760"/>
                    </a:xfrm>
                    <a:prstGeom prst="rect">
                      <a:avLst/>
                    </a:prstGeom>
                  </pic:spPr>
                </pic:pic>
              </a:graphicData>
            </a:graphic>
          </wp:inline>
        </w:drawing>
      </w:r>
    </w:p>
    <w:p>
      <w:pPr>
        <w:pStyle w:val="E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Рис. 54. Дневной индекс силы: второй экран Системы Трех Экранов</w:t>
      </w:r>
    </w:p>
    <w:p>
      <w:pPr>
        <w:pStyle w:val="E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Одним из осцилляторов, которые могут работать во втором экране системы трех экранов, является 2-дневное ЕМА от индекса силы. Индекс силы указывает на возможность покупки, когда он падает ниже средней линии. Он показывает на возможность продажи, когда поднимается над средней линией.</w:t>
      </w:r>
    </w:p>
    <w:p>
      <w:pPr>
        <w:pStyle w:val="E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При восходящем недельном тренде отвечайте только на сигналы к покупке, даваемые осциллятором, и добавляйте к позициям, с которыми играете на повышение. При нисходящем недельном тренде отвечайте только на сигналы к продаже игрой на понижение. На правом краю графика недельный тренд двинулся вниз. Подождите подъема индекса силы для начала игры на понижение.</w:t>
      </w:r>
    </w:p>
    <w:p>
      <w:pPr>
        <w:pStyle w:val="FR2"/>
        <w:spacing w:lineRule="auto" w:line="240" w:before="0" w:after="60"/>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Экран два: постройте осциллятор по дневному графику. Во время недельного подъема используйте дневные спады для поиска возможностей купить, а во время недельных спадов используйте дневные подъемы цен для поиска возможностей продать.</w:t>
      </w:r>
    </w:p>
    <w:p>
      <w:pPr>
        <w:pStyle w:val="Iauiue"/>
        <w:spacing w:before="0" w:after="60"/>
        <w:ind w:firstLine="567"/>
        <w:jc w:val="both"/>
        <w:rPr/>
      </w:pPr>
      <w:r>
        <w:rPr>
          <w:rFonts w:eastAsia="Times New Roman Cyr" w:cs="Times New Roman Cyr" w:ascii="Times New Roman Cyr" w:hAnsi="Times New Roman Cyr"/>
          <w:sz w:val="18"/>
          <w:szCs w:val="18"/>
        </w:rPr>
        <w:t>Когда недельный тренд идет вверх. Система Трех Экранов принимает от дневных осцилляторов только сигналы к покупке и игнорирует сигналы к продаже. Когда недельный тренд идет вниз. Система Трех Экранов принимает от дневных осцилляторов только сигналы к продаже и игнорирует их сигналы к покупке. Индекс силы и лучи Элдера хороши для использования в Системе Трех</w:t>
      </w:r>
      <w:r>
        <w:rPr>
          <w:sz w:val="18"/>
          <w:szCs w:val="18"/>
        </w:rPr>
        <w:t xml:space="preserve"> </w:t>
      </w:r>
      <w:r>
        <w:rPr>
          <w:rFonts w:eastAsia="Times New Roman Cyr" w:cs="Times New Roman Cyr" w:ascii="Times New Roman Cyr" w:hAnsi="Times New Roman Cyr"/>
          <w:sz w:val="18"/>
          <w:szCs w:val="18"/>
        </w:rPr>
        <w:t>Экранов, но и стохастика и</w:t>
      </w:r>
      <w:r>
        <w:rPr>
          <w:sz w:val="18"/>
          <w:szCs w:val="18"/>
          <w:lang w:val="en-US"/>
        </w:rPr>
        <w:t xml:space="preserve"> %R </w:t>
      </w:r>
      <w:r>
        <w:rPr>
          <w:rFonts w:eastAsia="Times New Roman Cyr" w:cs="Times New Roman Cyr" w:ascii="Times New Roman Cyr" w:hAnsi="Times New Roman Cyr"/>
          <w:sz w:val="18"/>
          <w:szCs w:val="18"/>
        </w:rPr>
        <w:t>Вильямса работают хорошо.</w:t>
      </w:r>
    </w:p>
    <w:p>
      <w:pPr>
        <w:pStyle w:val="Iauiue"/>
        <w:spacing w:before="0" w:after="60"/>
        <w:ind w:firstLine="567"/>
        <w:jc w:val="both"/>
        <w:rPr/>
      </w:pPr>
      <w:r>
        <w:rPr>
          <w:rFonts w:eastAsia="Times New Roman Cyr" w:cs="Times New Roman Cyr" w:ascii="Times New Roman Cyr" w:hAnsi="Times New Roman Cyr"/>
          <w:sz w:val="18"/>
          <w:szCs w:val="18"/>
        </w:rPr>
        <w:t>Когда недельная</w:t>
      </w:r>
      <w:r>
        <w:rPr>
          <w:sz w:val="18"/>
          <w:szCs w:val="18"/>
          <w:lang w:val="en-US"/>
        </w:rPr>
        <w:t xml:space="preserve"> MACD</w:t>
      </w:r>
      <w:r>
        <w:rPr>
          <w:rFonts w:eastAsia="Times New Roman Cyr" w:cs="Times New Roman Cyr" w:ascii="Times New Roman Cyr" w:hAnsi="Times New Roman Cyr"/>
          <w:sz w:val="18"/>
          <w:szCs w:val="18"/>
        </w:rPr>
        <w:t xml:space="preserve"> - гистограмма растет, 2-дневное ЕМА от индекса силы (см. главу 8.2) дает сигнал к покупке, когда оно падает ниже средней линии, при условии, что оно не достигает минимума за несколько недель. Когда недельная</w:t>
      </w:r>
      <w:r>
        <w:rPr>
          <w:sz w:val="18"/>
          <w:szCs w:val="18"/>
          <w:lang w:val="en-US"/>
        </w:rPr>
        <w:t xml:space="preserve"> MACD -</w:t>
      </w:r>
      <w:r>
        <w:rPr>
          <w:rFonts w:eastAsia="Times New Roman Cyr" w:cs="Times New Roman Cyr" w:ascii="Times New Roman Cyr" w:hAnsi="Times New Roman Cyr"/>
          <w:sz w:val="18"/>
          <w:szCs w:val="18"/>
        </w:rPr>
        <w:t xml:space="preserve"> гистограмма падает, индекс силы дает сигнал к продаже, когда он поднимается выше средней линии, при условии, что он не выше других максимумов за несколько последних недель (рис. 53).</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недельном восходящем тренде дневные лучи Элдера (см. главу 8.1) дают сигнал к покупке, когда сила "медведей" падает ниже средней линии и затем двигается назад к средней линии. Когда недельный тренд идет вниз, лучи Элдера рекомендуют продать, когда сила "быков" поднимается над средней линией, а потом поворачивает обратно.</w:t>
      </w:r>
    </w:p>
    <w:p>
      <w:pPr>
        <w:pStyle w:val="Iauiue"/>
        <w:spacing w:before="0" w:after="60"/>
        <w:ind w:firstLine="567"/>
        <w:jc w:val="both"/>
        <w:rPr/>
      </w:pPr>
      <w:r>
        <w:rPr>
          <w:rFonts w:eastAsia="Times New Roman Cyr" w:cs="Times New Roman Cyr" w:ascii="Times New Roman Cyr" w:hAnsi="Times New Roman Cyr"/>
          <w:sz w:val="18"/>
          <w:szCs w:val="18"/>
        </w:rPr>
        <w:t>Стохастика (см. главу 4.7) дает сигнал тогда, когда его линии входят в область продажи или покупки. Когда недельная</w:t>
      </w:r>
      <w:r>
        <w:rPr>
          <w:sz w:val="18"/>
          <w:szCs w:val="18"/>
          <w:lang w:val="en-US"/>
        </w:rPr>
        <w:t xml:space="preserve"> MACD -</w:t>
      </w:r>
      <w:r>
        <w:rPr>
          <w:rFonts w:eastAsia="Times New Roman Cyr" w:cs="Times New Roman Cyr" w:ascii="Times New Roman Cyr" w:hAnsi="Times New Roman Cyr"/>
          <w:sz w:val="18"/>
          <w:szCs w:val="18"/>
        </w:rPr>
        <w:t>гистограмма растет, а стохастика падает ниже 30, он показывает область перепродажи и возможность купить. Когда недельная MACD-гисто грамма падает, а стохастика поднимается выше 70, он показывает область сверхпокупки и возможность продать.</w:t>
      </w:r>
    </w:p>
    <w:p>
      <w:pPr>
        <w:pStyle w:val="Iauiue"/>
        <w:spacing w:before="0" w:after="60"/>
        <w:ind w:firstLine="567"/>
        <w:jc w:val="both"/>
        <w:rPr/>
      </w:pPr>
      <w:r>
        <w:rPr>
          <w:rFonts w:eastAsia="Times New Roman Cyr" w:cs="Times New Roman Cyr" w:ascii="Times New Roman Cyr" w:hAnsi="Times New Roman Cyr"/>
          <w:sz w:val="18"/>
          <w:szCs w:val="18"/>
        </w:rPr>
        <w:t xml:space="preserve">Чтобы %R Вильямса (см. главу 4.6) работало в Системе Трех Экранов, его временной интервал должен составлять 4 или 5 дней. Он интерпретируется аналогично стохастике. Индекс относительной силы </w:t>
      </w:r>
      <w:r>
        <w:rPr>
          <w:sz w:val="18"/>
          <w:szCs w:val="18"/>
          <w:lang w:val="en-US"/>
        </w:rPr>
        <w:t>(RSI)</w:t>
      </w:r>
      <w:r>
        <w:rPr>
          <w:rFonts w:eastAsia="Times New Roman Cyr" w:cs="Times New Roman Cyr" w:ascii="Times New Roman Cyr" w:hAnsi="Times New Roman Cyr"/>
          <w:sz w:val="18"/>
          <w:szCs w:val="18"/>
        </w:rPr>
        <w:t xml:space="preserve"> реагирует на изменение цен не так быстро, как другие осциляторы. Он помогает при анализе рынка в целом, но слишком медлителен для Системы Трех Экранов.</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Третий экран: дневной вход</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вый экран Системы Трех Экранов определяет направление рыночного прилива по недельным графикам . Второй экран определяет волны, идущие против прилива, по дневным графикам. Третий экран определяет рябь, идущую по волнам в направлении прилива. Он использует движение цен в течение дня для определения точного момента выхода на рынок.</w:t>
      </w:r>
    </w:p>
    <w:p>
      <w:pPr>
        <w:pStyle w:val="Iauiue"/>
        <w:spacing w:before="0" w:after="60"/>
        <w:ind w:firstLine="567"/>
        <w:jc w:val="both"/>
        <w:rPr/>
      </w:pPr>
      <w:r>
        <w:rPr>
          <w:rFonts w:eastAsia="Times New Roman Cyr" w:cs="Times New Roman Cyr" w:ascii="Times New Roman Cyr" w:hAnsi="Times New Roman Cyr"/>
          <w:sz w:val="18"/>
          <w:szCs w:val="18"/>
        </w:rPr>
        <w:t>Для третьего экрана не нужны графики или индикатор. Это методика выхода на рынок после того, как первый и второй экраны дали сигнал к покупке или продаже. Третий сигнал называется методом смещаемой покупки-остановки</w:t>
      </w:r>
      <w:r>
        <w:rPr>
          <w:sz w:val="18"/>
          <w:szCs w:val="18"/>
          <w:lang w:val="en-US"/>
        </w:rPr>
        <w:t xml:space="preserve"> (Trailing Buy-Stop)</w:t>
      </w:r>
      <w:r>
        <w:rPr>
          <w:rFonts w:eastAsia="Times New Roman Cyr" w:cs="Times New Roman Cyr" w:ascii="Times New Roman Cyr" w:hAnsi="Times New Roman Cyr"/>
          <w:sz w:val="18"/>
          <w:szCs w:val="18"/>
        </w:rPr>
        <w:t xml:space="preserve"> во время восходящего тренда и методом смещаемого заказа на продажу-остановку</w:t>
      </w:r>
      <w:r>
        <w:rPr>
          <w:sz w:val="18"/>
          <w:szCs w:val="18"/>
          <w:lang w:val="en-US"/>
        </w:rPr>
        <w:t xml:space="preserve"> (Trailing Sell-Stop)</w:t>
      </w:r>
      <w:r>
        <w:rPr>
          <w:rFonts w:eastAsia="Times New Roman Cyr" w:cs="Times New Roman Cyr" w:ascii="Times New Roman Cyr" w:hAnsi="Times New Roman Cyr"/>
          <w:sz w:val="18"/>
          <w:szCs w:val="18"/>
        </w:rPr>
        <w:t xml:space="preserve"> во время нисходящего тренда (рис.</w:t>
      </w:r>
      <w:r>
        <w:rPr>
          <w:sz w:val="18"/>
          <w:szCs w:val="18"/>
        </w:rPr>
        <w:t xml:space="preserve"> 55).</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недельный тренд идет вверх, а дневной вниз, смещаемая покупка-остановка улавливает прорывы вверх. Когда недельный тренд идет вниз, а дневной вверх, смещаемая продажа улавливает прорывы вниз.</w:t>
      </w:r>
    </w:p>
    <w:p>
      <w:pPr>
        <w:pStyle w:val="E1"/>
        <w:spacing w:before="0" w:after="60"/>
        <w:rPr/>
      </w:pPr>
      <w:r>
        <w:rPr/>
        <w:t>Резюме по Системе Трех Экранов</w:t>
      </w:r>
    </w:p>
    <w:tbl>
      <w:tblPr>
        <w:tblW w:w="8222" w:type="dxa"/>
        <w:jc w:val="left"/>
        <w:tblInd w:w="-7" w:type="dxa"/>
        <w:tblLayout w:type="fixed"/>
        <w:tblCellMar>
          <w:top w:w="0" w:type="dxa"/>
          <w:left w:w="40" w:type="dxa"/>
          <w:bottom w:w="0" w:type="dxa"/>
          <w:right w:w="40" w:type="dxa"/>
        </w:tblCellMar>
      </w:tblPr>
      <w:tblGrid>
        <w:gridCol w:w="1701"/>
        <w:gridCol w:w="1560"/>
        <w:gridCol w:w="2126"/>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едельный тренд</w:t>
            </w:r>
          </w:p>
        </w:tc>
        <w:tc>
          <w:tcPr>
            <w:tcW w:w="15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Дневной тренд</w:t>
            </w:r>
          </w:p>
        </w:tc>
        <w:tc>
          <w:tcPr>
            <w:tcW w:w="2126"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Действие</w:t>
            </w:r>
          </w:p>
        </w:tc>
        <w:tc>
          <w:tcPr>
            <w:tcW w:w="2835"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Заказ</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верх</w:t>
            </w:r>
          </w:p>
        </w:tc>
        <w:tc>
          <w:tcPr>
            <w:tcW w:w="15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верх</w:t>
            </w:r>
          </w:p>
        </w:tc>
        <w:tc>
          <w:tcPr>
            <w:tcW w:w="2126"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дать</w:t>
            </w:r>
          </w:p>
        </w:tc>
        <w:tc>
          <w:tcPr>
            <w:tcW w:w="2835"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т</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верх</w:t>
            </w:r>
          </w:p>
        </w:tc>
        <w:tc>
          <w:tcPr>
            <w:tcW w:w="15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низ</w:t>
            </w:r>
          </w:p>
        </w:tc>
        <w:tc>
          <w:tcPr>
            <w:tcW w:w="2126"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ать на повышение</w:t>
            </w:r>
          </w:p>
        </w:tc>
        <w:tc>
          <w:tcPr>
            <w:tcW w:w="2835"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кользящая покупка-остановк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низ</w:t>
            </w:r>
          </w:p>
        </w:tc>
        <w:tc>
          <w:tcPr>
            <w:tcW w:w="15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низ</w:t>
            </w:r>
          </w:p>
        </w:tc>
        <w:tc>
          <w:tcPr>
            <w:tcW w:w="2126"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дать</w:t>
            </w:r>
          </w:p>
        </w:tc>
        <w:tc>
          <w:tcPr>
            <w:tcW w:w="2835"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т</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низ</w:t>
            </w:r>
          </w:p>
        </w:tc>
        <w:tc>
          <w:tcPr>
            <w:tcW w:w="1560"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верх</w:t>
            </w:r>
          </w:p>
        </w:tc>
        <w:tc>
          <w:tcPr>
            <w:tcW w:w="2126"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ать на повышение</w:t>
            </w:r>
          </w:p>
        </w:tc>
        <w:tc>
          <w:tcPr>
            <w:tcW w:w="2835" w:type="dxa"/>
            <w:tcBorders>
              <w:top w:val="single" w:sz="6" w:space="0" w:color="000000"/>
              <w:left w:val="single" w:sz="6" w:space="0" w:color="000000"/>
              <w:bottom w:val="single" w:sz="6" w:space="0" w:color="000000"/>
              <w:right w:val="single" w:sz="6" w:space="0" w:color="000000"/>
            </w:tcBorders>
          </w:tcPr>
          <w:p>
            <w:pPr>
              <w:pStyle w:val="Iauiue"/>
              <w:spacing w:before="0" w:after="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кользящая продажа-остановка</w:t>
            </w:r>
          </w:p>
        </w:tc>
      </w:tr>
    </w:tbl>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недельный тренд идет вверх, а дневной осциллятор падает, это активирует смещаемый заказ на покупку. Поместите заказ на покупку на единицу выше максимума предыдущего дня. Если цены пойдут вверх, вы войдете в игру на повышение автоматически, как только цены превысят вчерашний максимум. Если цены продолжат падение, то ваша покупка-остановка не сработает. На следующий день опустите ваш заказ до положения над максимумом предыдущего дня. Продолжайте понижать покупку-остановку каждый день, пока не войдете в игру или пока индикатор не изменится, и сигнал к покупке не пропадет.</w:t>
      </w:r>
    </w:p>
    <w:p>
      <w:pPr>
        <w:pStyle w:val="Iauiue"/>
        <w:spacing w:before="0" w:after="60"/>
        <w:ind w:firstLine="567"/>
        <w:jc w:val="both"/>
        <w:rPr/>
      </w:pPr>
      <w:r>
        <w:rPr>
          <w:rFonts w:eastAsia="Times New Roman Cyr" w:cs="Times New Roman Cyr" w:ascii="Times New Roman Cyr" w:hAnsi="Times New Roman Cyr"/>
          <w:sz w:val="18"/>
          <w:szCs w:val="18"/>
        </w:rPr>
        <w:t>Когда недельный тренд идет вниз, ждите подъема дневного осциллятора, который активирует смещаемый заказ на продажу-остановку. Поместите заказ на продажу на единицу ниже минимума прошлого дня. Как только рынок двинется вниз, вы автоматически начнете игру на понижение. Если же подъем продолжится, повышайте ваш заказ</w:t>
      </w:r>
      <w:r>
        <w:rPr>
          <w:sz w:val="18"/>
          <w:szCs w:val="18"/>
        </w:rPr>
        <w:t xml:space="preserve"> </w:t>
      </w:r>
      <w:r>
        <w:rPr>
          <w:rFonts w:eastAsia="Times New Roman Cyr" w:cs="Times New Roman Cyr" w:ascii="Times New Roman Cyr" w:hAnsi="Times New Roman Cyr"/>
          <w:sz w:val="18"/>
          <w:szCs w:val="18"/>
        </w:rPr>
        <w:t>на продажу ежедневно. Задача скользящей продажи-остановки в том, чтобы в середине дня поймать прорыв цен вниз против дневного восходящего тренда, но в направлении недельного нисходящего тренда</w:t>
      </w:r>
      <w:r>
        <w:rPr>
          <w:sz w:val="18"/>
          <w:szCs w:val="18"/>
        </w:rPr>
        <w:t>.</w:t>
      </w:r>
    </w:p>
    <w:p>
      <w:pPr>
        <w:pStyle w:val="FR1"/>
        <w:spacing w:before="0" w:after="60"/>
        <w:ind w:firstLine="567"/>
        <w:jc w:val="both"/>
        <w:rPr>
          <w:sz w:val="18"/>
          <w:szCs w:val="18"/>
        </w:rPr>
      </w:pPr>
      <w:r>
        <w:rPr>
          <w:rFonts w:eastAsia="Times New Roman Cyr" w:cs="Times New Roman Cyr" w:ascii="Times New Roman Cyr" w:hAnsi="Times New Roman Cyr"/>
          <w:i/>
          <w:iCs/>
          <w:sz w:val="18"/>
          <w:szCs w:val="18"/>
        </w:rPr>
        <w:t>Экран три: когда недельный тренд идет вверх, а дневной индикатор вниз, используйте смещаемый заказ на покупку. Когда недельный тренд идет вниз, а дневной индикатор вверх, используйте смещаемый заказ на продажу.</w:t>
      </w:r>
    </w:p>
    <w:p>
      <w:pPr>
        <w:pStyle w:val="Iauiue"/>
        <w:spacing w:before="0" w:after="60"/>
        <w:ind w:firstLine="567"/>
        <w:jc w:val="both"/>
        <w:rPr>
          <w:sz w:val="18"/>
          <w:szCs w:val="18"/>
        </w:rPr>
      </w:pPr>
      <w:r>
        <w:rPr/>
        <w:drawing>
          <wp:inline distT="0" distB="0" distL="0" distR="0">
            <wp:extent cx="4059555" cy="184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59555" cy="1840865"/>
                    </a:xfrm>
                    <a:prstGeom prst="rect">
                      <a:avLst/>
                    </a:prstGeom>
                  </pic:spPr>
                </pic:pic>
              </a:graphicData>
            </a:graphic>
          </wp:inline>
        </w:drawing>
      </w:r>
    </w:p>
    <w:p>
      <w:pPr>
        <w:pStyle w:val="E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Рис. 55. Скользящая покупка-остановка: третий экран Системы Трех Экранов</w:t>
      </w:r>
    </w:p>
    <w:p>
      <w:pPr>
        <w:pStyle w:val="E2"/>
        <w:spacing w:before="0" w:after="60"/>
        <w:rPr/>
      </w:pPr>
      <w:r>
        <w:rPr>
          <w:rFonts w:eastAsia="Times New Roman Cyr" w:cs="Times New Roman Cyr" w:ascii="Times New Roman Cyr" w:hAnsi="Times New Roman Cyr"/>
        </w:rPr>
        <w:t>Недельная</w:t>
      </w:r>
      <w:r>
        <w:rPr>
          <w:lang w:val="en-US"/>
        </w:rPr>
        <w:t xml:space="preserve"> MACD</w:t>
      </w:r>
      <w:r>
        <w:rPr>
          <w:rFonts w:eastAsia="Times New Roman Cyr" w:cs="Times New Roman Cyr" w:ascii="Times New Roman Cyr" w:hAnsi="Times New Roman Cyr"/>
        </w:rPr>
        <w:t>-гистограмма повернула вверх в середине сентября. Когда первый экран показывает вверх, каждый спад на втором экране, в 2-дневном ЕМА от индекса силы, означает возможность купить.</w:t>
      </w:r>
    </w:p>
    <w:p>
      <w:pPr>
        <w:pStyle w:val="E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а. Индекс силы падает ниже средней линии. Поместите заказ на покупку на завтра на единицу выше максимума столбика а.</w:t>
      </w:r>
    </w:p>
    <w:p>
      <w:pPr>
        <w:pStyle w:val="E2"/>
        <w:spacing w:before="0" w:after="60"/>
        <w:rPr/>
      </w:pPr>
      <w:r>
        <w:rPr>
          <w:lang w:val="en-US"/>
        </w:rPr>
        <w:t>b</w:t>
      </w:r>
      <w:r>
        <w:rPr>
          <w:rFonts w:eastAsia="Times New Roman Cyr" w:cs="Times New Roman Cyr" w:ascii="Times New Roman Cyr" w:hAnsi="Times New Roman Cyr"/>
        </w:rPr>
        <w:t xml:space="preserve">. Спад продолжается. Понизьте заказ до положения на единицу выше максимума за день </w:t>
      </w:r>
      <w:r>
        <w:rPr>
          <w:lang w:val="en-US"/>
        </w:rPr>
        <w:t>b</w:t>
      </w:r>
      <w:r>
        <w:rPr/>
        <w:t>.</w:t>
      </w:r>
    </w:p>
    <w:p>
      <w:pPr>
        <w:pStyle w:val="E2"/>
        <w:spacing w:before="0" w:after="60"/>
        <w:rPr/>
      </w:pPr>
      <w:r>
        <w:rPr>
          <w:lang w:val="en-US"/>
        </w:rPr>
        <w:t>c</w:t>
      </w:r>
      <w:r>
        <w:rPr>
          <w:rFonts w:eastAsia="Times New Roman Cyr" w:cs="Times New Roman Cyr" w:ascii="Times New Roman Cyr" w:hAnsi="Times New Roman Cyr"/>
        </w:rPr>
        <w:t xml:space="preserve">. Куплено при открытии. Установите остановку в минимум черты </w:t>
      </w:r>
      <w:r>
        <w:rPr>
          <w:lang w:val="en-US"/>
        </w:rPr>
        <w:t>b</w:t>
      </w:r>
      <w:r>
        <w:rPr>
          <w:rFonts w:eastAsia="Times New Roman Cyr" w:cs="Times New Roman Cyr" w:ascii="Times New Roman Cyr" w:hAnsi="Times New Roman Cyr"/>
        </w:rPr>
        <w:t>. Новый максимум индекса силы говорит о том, что подъем сильный и, вероятно, продолжится.</w:t>
      </w:r>
    </w:p>
    <w:p>
      <w:pPr>
        <w:pStyle w:val="E2"/>
        <w:spacing w:before="0" w:after="60"/>
        <w:rPr/>
      </w:pPr>
      <w:r>
        <w:rPr>
          <w:lang w:val="en-US"/>
        </w:rPr>
        <w:t>d.</w:t>
      </w:r>
      <w:r>
        <w:rPr>
          <w:rFonts w:eastAsia="Times New Roman Cyr" w:cs="Times New Roman Cyr" w:ascii="Times New Roman Cyr" w:hAnsi="Times New Roman Cyr"/>
        </w:rPr>
        <w:t xml:space="preserve"> Индекс силы падает ниже средней линии. Поместите заказ на покупку на максимуме столбика.</w:t>
      </w:r>
    </w:p>
    <w:p>
      <w:pPr>
        <w:pStyle w:val="E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е. Куплено, когда цены поднялись выше максимума d. Поместите остановку в минимум столбика d.</w:t>
      </w:r>
    </w:p>
    <w:p>
      <w:pPr>
        <w:pStyle w:val="E2"/>
        <w:spacing w:before="0" w:after="60"/>
        <w:rPr/>
      </w:pPr>
      <w:r>
        <w:rPr>
          <w:lang w:val="en-US"/>
        </w:rPr>
        <w:t>f.</w:t>
      </w:r>
      <w:r>
        <w:rPr>
          <w:rFonts w:eastAsia="Times New Roman Cyr" w:cs="Times New Roman Cyr" w:ascii="Times New Roman Cyr" w:hAnsi="Times New Roman Cyr"/>
        </w:rPr>
        <w:t xml:space="preserve"> Индекс силы падает ниже средней линии. Поместите заказ на покупку на максимуме столбика.</w:t>
      </w:r>
    </w:p>
    <w:p>
      <w:pPr>
        <w:pStyle w:val="E2"/>
        <w:spacing w:before="0" w:after="60"/>
        <w:rPr/>
      </w:pPr>
      <w:r>
        <w:rPr>
          <w:rFonts w:eastAsia="Times New Roman Cyr" w:cs="Times New Roman Cyr" w:ascii="Times New Roman Cyr" w:hAnsi="Times New Roman Cyr"/>
        </w:rPr>
        <w:t>g. Спад продолжается. Переместите заказ в положение на единицу выше максимума столбика</w:t>
      </w:r>
      <w:r>
        <w:rPr>
          <w:lang w:val="en-US"/>
        </w:rPr>
        <w:t xml:space="preserve"> </w:t>
      </w:r>
      <w:r>
        <w:rPr>
          <w:i w:val="false"/>
          <w:iCs w:val="false"/>
          <w:lang w:val="en-US"/>
        </w:rPr>
        <w:t>g.</w:t>
      </w:r>
    </w:p>
    <w:p>
      <w:pPr>
        <w:pStyle w:val="E2"/>
        <w:spacing w:before="0" w:after="60"/>
        <w:rPr/>
      </w:pPr>
      <w:r>
        <w:rPr>
          <w:lang w:val="en-US"/>
        </w:rPr>
        <w:t>h.</w:t>
      </w:r>
      <w:r>
        <w:rPr>
          <w:rFonts w:eastAsia="Times New Roman Cyr" w:cs="Times New Roman Cyr" w:ascii="Times New Roman Cyr" w:hAnsi="Times New Roman Cyr"/>
        </w:rPr>
        <w:t xml:space="preserve"> Куплено, когда цены поднялись выше максимума g. Поместите остановку в минимум столбика g.</w:t>
      </w:r>
    </w:p>
    <w:p>
      <w:pPr>
        <w:pStyle w:val="E2"/>
        <w:spacing w:before="0" w:after="60"/>
        <w:rPr/>
      </w:pPr>
      <w:r>
        <w:rPr>
          <w:lang w:val="en-US"/>
        </w:rPr>
        <w:t>i.</w:t>
      </w:r>
      <w:r>
        <w:rPr>
          <w:rFonts w:eastAsia="Times New Roman Cyr" w:cs="Times New Roman Cyr" w:ascii="Times New Roman Cyr" w:hAnsi="Times New Roman Cyr"/>
        </w:rPr>
        <w:t xml:space="preserve"> Индекс силы падает ниже средней линии. Поместите заказ на покупку в максимуме столбика.</w:t>
      </w:r>
    </w:p>
    <w:p>
      <w:pPr>
        <w:pStyle w:val="E2"/>
        <w:spacing w:before="0" w:after="60"/>
        <w:rPr/>
      </w:pPr>
      <w:r>
        <w:rPr>
          <w:lang w:val="en-US"/>
        </w:rPr>
        <w:t>j.</w:t>
      </w:r>
      <w:r>
        <w:rPr>
          <w:rFonts w:eastAsia="Times New Roman Cyr" w:cs="Times New Roman Cyr" w:ascii="Times New Roman Cyr" w:hAnsi="Times New Roman Cyr"/>
        </w:rPr>
        <w:t xml:space="preserve"> Спад продолжается. Переместите заказ в положение на единицу выше максимума столбика j.</w:t>
      </w:r>
    </w:p>
    <w:p>
      <w:pPr>
        <w:pStyle w:val="E2"/>
        <w:spacing w:before="0" w:after="60"/>
        <w:rPr/>
      </w:pPr>
      <w:r>
        <w:rPr>
          <w:lang w:val="en-US"/>
        </w:rPr>
        <w:t>k.</w:t>
      </w:r>
      <w:r>
        <w:rPr>
          <w:rFonts w:eastAsia="Times New Roman Cyr" w:cs="Times New Roman Cyr" w:ascii="Times New Roman Cyr" w:hAnsi="Times New Roman Cyr"/>
        </w:rPr>
        <w:t xml:space="preserve"> Куплено при открытии. Поместите остановку в минимуме столбика j.</w:t>
      </w:r>
    </w:p>
    <w:p>
      <w:pPr>
        <w:pStyle w:val="E2"/>
        <w:spacing w:before="0" w:after="60"/>
        <w:rPr/>
      </w:pPr>
      <w:r>
        <w:rPr>
          <w:lang w:val="en-US"/>
        </w:rPr>
        <w:t>l.</w:t>
      </w:r>
      <w:r>
        <w:rPr>
          <w:rFonts w:eastAsia="Times New Roman Cyr" w:cs="Times New Roman Cyr" w:ascii="Times New Roman Cyr" w:hAnsi="Times New Roman Cyr"/>
        </w:rPr>
        <w:t xml:space="preserve"> При открытии цена на золото падает и активирует предохранительную остановку. Остановки важны, поскольку любой индикатор несовершенен.</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Прекращение потерь</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успешной игры важен правильный контроль за капиталом. Дисциплинированный игрок прекращает свои потери сразу же и превосходит неудачника, который продолжает ждать и надеяться. Система Трех Экранов требует установки очень жестких остановок.</w:t>
      </w:r>
    </w:p>
    <w:p>
      <w:pPr>
        <w:pStyle w:val="Iauiue"/>
        <w:spacing w:before="0" w:after="60"/>
        <w:ind w:firstLine="567"/>
        <w:jc w:val="both"/>
        <w:rPr/>
      </w:pPr>
      <w:r>
        <w:rPr>
          <w:rFonts w:eastAsia="Times New Roman Cyr" w:cs="Times New Roman Cyr" w:ascii="Times New Roman Cyr" w:hAnsi="Times New Roman Cyr"/>
          <w:sz w:val="18"/>
          <w:szCs w:val="18"/>
        </w:rPr>
        <w:t>Если вы покупаете, поместите заказ на остановку потерь</w:t>
      </w:r>
      <w:r>
        <w:rPr>
          <w:sz w:val="18"/>
          <w:szCs w:val="18"/>
          <w:lang w:val="en-US"/>
        </w:rPr>
        <w:t xml:space="preserve"> (Stop-Loss) </w:t>
      </w:r>
      <w:r>
        <w:rPr>
          <w:rFonts w:eastAsia="Times New Roman Cyr" w:cs="Times New Roman Cyr" w:ascii="Times New Roman Cyr" w:hAnsi="Times New Roman Cyr"/>
          <w:sz w:val="18"/>
          <w:szCs w:val="18"/>
        </w:rPr>
        <w:t>на тик ниже минимума текущего или предыдущего дня, смотря по тому, какой ниже. Если вы продаете, поместите предохранительную остановку потерь на единицу выше максимума текущего или предыдущего дня, смотря по тому, какой выше. Перенесите остановку в точку безубыточности, как только рынок двинется в вашу сторону. В дальнейшем перемещайте остановку так, чтобы защитить примерно 50 процентов ожидаемой прибыли (см. главу 10.3).</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чина использования столь жестких остановок в том, что Система Трех Экранов играет только в направлении рыночного прилива. Если сделка не дает прибыли быстро, это признак того, что под поверхностью рынка что-то принципиально меняется. В этом случае лучше быстро убежать. Первая потеря - лучшая потеря, она позволяет вам еще раз проанализировать рынок, стоя на обочине в безопасности.</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сервативные игроки должны начать игру на повышение или понижение при первом сигнале Системы Трех Экранов к продаже или покупке и держаться, пока основной тренд не переменится или пока предохранительная остановка не выведет их из игры. Активные игроки могут использовать каждый новый сигнал от дневного осциллятора для того, чтобы удвоить их позиции.</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зиционный игрок должен начать игру и держать позицию, пока недельный тренд не изменится. Краткосрочный игрок может извлекать прибыль по сигналам второго экрана. Например, если игрок играет на повышение и индекс силы становится положительным или стохастика повышается до 70 процентов, то он может продать, извлечь прибыль и присматривать следующую возможность купить.</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стема Трех Экранов объединяет разные временные масштабы и разные типы индикаторов. На долговременных графиках она использует указатели тренда, а на среднесрочных графиках работают краткосрочные осцилляторы. Для выхода на рынок при продаже или покупке она применяет специальную методику. Она так же использует жесткие правила управления капиталом.</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9.2. Параболика</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раболика была описана в 1976 году Дж. Веллесом Вайлдером младшим. Она названа по рисунку ее остановок во время монотонных движений рынка, который напоминает параболу. Параболика сегодня включается во многие пакеты программ.</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раболика призвана поймать тренд и сменить направление игры, когда тренд разворачивается. Ее уникальной чертой является то, что она реагирует как на течение времени, так и на изменение цен. Большинство игроков сосредотачивают внимание на ценах и игнорируют время (см. 5.5).</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Как построить параболику</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раболика предусматривает развороты и сделана так, что игрок остается на рынке все время. Когда параболика останавливает вас в игре на повышение, она говорит, что надо начать игру на понижение с того же уровня цен. Когда она останавливает вашу игру на понижение, это значит, что игру на повышение нужно начать в этот же момент времени и при этих же ценах. Этот метод хорошо работал на инфляционном рынке 1970-х годов, но в последующие годы столкнулся с большим числом всплесков. Сегодня параболику нужно использовать с разбором, только тогда, когда рынок в тренд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раболика основана на старом добром правиле: смещать заказ на выход из игры в направлении игры и никогда в противоположном. Если вы играете на повышение, вы можете повышать остановки, но не понижать их. Если вы играете на понижение, то можете только понижать заказ на выход из игры.</w:t>
      </w:r>
    </w:p>
    <w:p>
      <w:pPr>
        <w:pStyle w:val="FR1"/>
        <w:spacing w:before="0" w:after="60"/>
        <w:ind w:firstLine="567"/>
        <w:jc w:val="both"/>
        <w:rPr>
          <w:sz w:val="18"/>
          <w:szCs w:val="18"/>
        </w:rPr>
      </w:pPr>
      <w:r>
        <w:rPr>
          <w:rFonts w:eastAsia="Times New Roman Cyr" w:cs="Times New Roman Cyr" w:ascii="Times New Roman Cyr" w:hAnsi="Times New Roman Cyr"/>
          <w:b w:val="false"/>
          <w:bCs w:val="false"/>
          <w:sz w:val="18"/>
          <w:szCs w:val="18"/>
        </w:rPr>
        <w:t>Заказы по параболике должны устанавливаться ежедневно согласно формуле:</w:t>
      </w:r>
    </w:p>
    <w:p>
      <w:pPr>
        <w:pStyle w:val="Iauiue"/>
        <w:spacing w:before="0" w:after="60"/>
        <w:ind w:firstLine="567"/>
        <w:jc w:val="both"/>
        <w:rPr>
          <w:sz w:val="18"/>
          <w:szCs w:val="18"/>
        </w:rPr>
      </w:pPr>
      <w:r>
        <w:rPr>
          <w:rFonts w:eastAsia="Times New Roman Cyr" w:cs="Times New Roman Cyr" w:ascii="Times New Roman Cyr" w:hAnsi="Times New Roman Cyr"/>
          <w:b/>
          <w:bCs/>
          <w:sz w:val="18"/>
          <w:szCs w:val="18"/>
        </w:rPr>
        <w:t>Завтра = Сегодня +</w:t>
      </w:r>
      <w:r>
        <w:rPr>
          <w:b/>
          <w:bCs/>
          <w:sz w:val="18"/>
          <w:szCs w:val="18"/>
          <w:lang w:val="en-US"/>
        </w:rPr>
        <w:t xml:space="preserve"> AF*(EP -</w:t>
      </w:r>
      <w:r>
        <w:rPr>
          <w:rFonts w:eastAsia="Times New Roman Cyr" w:cs="Times New Roman Cyr" w:ascii="Times New Roman Cyr" w:hAnsi="Times New Roman Cyr"/>
          <w:b/>
          <w:bCs/>
          <w:sz w:val="18"/>
          <w:szCs w:val="18"/>
        </w:rPr>
        <w:t xml:space="preserve"> Сегодня), гд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егодня — текущее значение заказа на выход из игры, Завтра — новое значение заказа на выход из игры на следующих торгах,</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Р - экстремальное значение, достигнутое на сегодня. Если игра на повышение, то ЕР есть максимальный максимум с того дня, как игрок купил. Если игра на понижение, то ЕР есть минимальный минимум со дня продажи.</w:t>
      </w:r>
    </w:p>
    <w:p>
      <w:pPr>
        <w:pStyle w:val="Iauiue"/>
        <w:spacing w:before="0" w:after="60"/>
        <w:ind w:firstLine="567"/>
        <w:jc w:val="both"/>
        <w:rPr/>
      </w:pPr>
      <w:r>
        <w:rPr>
          <w:sz w:val="18"/>
          <w:szCs w:val="18"/>
          <w:lang w:val="en-US"/>
        </w:rPr>
        <w:t>AF</w:t>
      </w:r>
      <w:r>
        <w:rPr>
          <w:rFonts w:eastAsia="Times New Roman Cyr" w:cs="Times New Roman Cyr" w:ascii="Times New Roman Cyr" w:hAnsi="Times New Roman Cyr"/>
          <w:sz w:val="18"/>
          <w:szCs w:val="18"/>
        </w:rPr>
        <w:t xml:space="preserve"> ~ фактор ускорения. Этот уникальный инструмент определяет, как быстро будет двигаться заказ на выход из игры в направлении тренда. AF зависит от числа новых максимумов (при игре на повышение) или минимумов (при игре на понижение) со дня покупки или продажи.</w:t>
      </w:r>
    </w:p>
    <w:p>
      <w:pPr>
        <w:pStyle w:val="Iauiue"/>
        <w:spacing w:before="0" w:after="60"/>
        <w:ind w:firstLine="567"/>
        <w:jc w:val="both"/>
        <w:rPr/>
      </w:pPr>
      <w:r>
        <w:rPr>
          <w:rFonts w:eastAsia="Times New Roman Cyr" w:cs="Times New Roman Cyr" w:ascii="Times New Roman Cyr" w:hAnsi="Times New Roman Cyr"/>
          <w:sz w:val="18"/>
          <w:szCs w:val="18"/>
        </w:rPr>
        <w:t>В первый день игры фактор ускорения равен 0,02.</w:t>
      </w:r>
      <w:r>
        <w:rPr>
          <w:sz w:val="18"/>
          <w:szCs w:val="18"/>
          <w:lang w:val="en-US"/>
        </w:rPr>
        <w:t xml:space="preserve"> </w:t>
      </w:r>
      <w:r>
        <w:rPr>
          <w:rFonts w:eastAsia="Times New Roman Cyr" w:cs="Times New Roman Cyr" w:ascii="Times New Roman Cyr" w:hAnsi="Times New Roman Cyr"/>
          <w:sz w:val="18"/>
          <w:szCs w:val="18"/>
        </w:rPr>
        <w:t>Это означает, что заказ на выход из игры сдвигается на 2 процента от расстояния между исходной остановкой и экстремальным значением.</w:t>
      </w:r>
      <w:r>
        <w:rPr>
          <w:sz w:val="18"/>
          <w:szCs w:val="18"/>
          <w:lang w:val="en-US"/>
        </w:rPr>
        <w:t xml:space="preserve"> AF</w:t>
      </w:r>
      <w:r>
        <w:rPr>
          <w:rFonts w:eastAsia="Times New Roman Cyr" w:cs="Times New Roman Cyr" w:ascii="Times New Roman Cyr" w:hAnsi="Times New Roman Cyr"/>
          <w:sz w:val="18"/>
          <w:szCs w:val="18"/>
        </w:rPr>
        <w:t xml:space="preserve"> увеличивается на 0,02 каждый раз, как подъем дает новый максимум или спад дает новый минимум, вплоть до максимального значения 0,20.</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о время длительного тренда рынок достигает трех новых возрастающих максимумов, AF становится равно 0,08 (0,02+3*0,02), а если рынок дает девять новых максимумов, то AF достигает своего максимально возможного значения 0,20 (0,02+9*0,02). В последнем случае, двигается ежедневно на 20 процентов от расстояния между ее последним положением и экстремумом за день.</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начале тренда фактор ускорения мал и заказ на выход из игры смещается медленно. Если рынок дает новые максимумы или минимумы, AF возрастает и заказ на выход из игры смещается быстрее. Но если рынок не дает новых экстремумов, то AF продолжает смещать заказ на выход из игры в направлении тренда. За счет этого параболика заставляет игроков отказываться от трендов, которые никуда не ведут.</w:t>
      </w:r>
    </w:p>
    <w:p>
      <w:pPr>
        <w:pStyle w:val="Iauiue"/>
        <w:spacing w:before="0" w:after="60"/>
        <w:ind w:firstLine="567"/>
        <w:jc w:val="both"/>
        <w:rPr/>
      </w:pPr>
      <w:r>
        <w:rPr>
          <w:rFonts w:eastAsia="Times New Roman Cyr" w:cs="Times New Roman Cyr" w:ascii="Times New Roman Cyr" w:hAnsi="Times New Roman Cyr"/>
          <w:sz w:val="18"/>
          <w:szCs w:val="18"/>
        </w:rPr>
        <w:t>Многие игроки меняют фактор ускорения. Они подстраивают величину начального шага (0,02) и величину максимального значения (0,20). Одни увеличивают их для того, чтобы система стала более чувствительной, а другие уменьшают, чтобы система реагировала медленнее. Начальный шаг обычно лежит между 0,015 и 0,025, а максимальное значение AF бывает от 0,18 до 0,</w:t>
      </w:r>
      <w:r>
        <w:rPr>
          <w:sz w:val="18"/>
          <w:szCs w:val="18"/>
        </w:rPr>
        <w:t>23.</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Психология игры</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удачники разоряются за счет того, что держат проигрывающие позиции в надежде на разворот рынка. Параболика защищает игрока от собственной нерешительности и подчиняет его железной дисциплине. Она устанавливает заказ на выход из игры одновременно с началом игры и сдвигает его в направлении тренда.</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ы играете на повышение или понижение, а цены остаются постоянными, параболика дает вам сигнал о том, что момент для игры выбран неверно. Вам не следовало продавать или покупать, если вы не были уверены, что цены пойдут вверх или вниз немедленно после сделки! Параболика не дает вам следовать за трендом, который не ведет никуда. Она смещает заказ в направлении тренда, что эквивалентно приказу:</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Выигрывай или уходи”.</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 время монотонного тренда параболика исключительно полезна. Если цены растут или падают без откатов, правильно установить остановки по обычным графикам и индикаторам очень трудно. В этих условиях параболика является лучшим инструментом для выбора заказа на выход из игры.</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Правила игры</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ы начинаете использовать параболику на данном рынке, отступите назад на несколько недель и рассчитайте ее остановки. Подстраивайте остановки по параболике ежедневно, но с одним исключением: если она говорит вам, что заказ на выход из игры нужно поместить внутри интервала цен предыдущего дня, не делайте этого. Остановки должны всегда быть вне диапазона цен предыдущего дня.</w:t>
      </w:r>
    </w:p>
    <w:p>
      <w:pPr>
        <w:pStyle w:val="Iauiue"/>
        <w:spacing w:before="0" w:after="60"/>
        <w:ind w:firstLine="567"/>
        <w:jc w:val="both"/>
        <w:rPr/>
      </w:pPr>
      <w:r>
        <w:rPr>
          <w:rFonts w:eastAsia="Times New Roman Cyr" w:cs="Times New Roman Cyr" w:ascii="Times New Roman Cyr" w:hAnsi="Times New Roman Cyr"/>
          <w:sz w:val="18"/>
          <w:szCs w:val="18"/>
        </w:rPr>
        <w:t xml:space="preserve">Во время рыночного тренда параболика работает хорошо, но начинает давать ложные сигналы на рынках без трендов. Во время тренда она может способствовать достижению значительной прибыли, но и может полностью закрыть </w:t>
      </w:r>
      <w:r>
        <w:rPr>
          <w:rFonts w:eastAsia="Times New Roman Cyr" w:cs="Times New Roman Cyr" w:ascii="Times New Roman Cyr" w:hAnsi="Times New Roman Cyr"/>
          <w:i/>
          <w:iCs/>
          <w:sz w:val="18"/>
          <w:szCs w:val="18"/>
        </w:rPr>
        <w:t>ваш</w:t>
      </w:r>
      <w:r>
        <w:rPr>
          <w:rFonts w:eastAsia="Times New Roman Cyr" w:cs="Times New Roman Cyr" w:ascii="Times New Roman Cyr" w:hAnsi="Times New Roman Cyr"/>
          <w:sz w:val="18"/>
          <w:szCs w:val="18"/>
        </w:rPr>
        <w:t xml:space="preserve"> счет во время коридора цен. Не используйте ее как автоматический метод игры.</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воначально, параболика была чистой системой разворотов. Когда игрок играл на повышение с одним контрактом и задействовался заказ на выход из игры, ему предлагалось продать два контракта. При этом он автоматически начинал играть на понижение. Когда игрок играл на понижение с одним контрактом, и задействовалась остановка, ему предлагалось подать заказ на покупку двух контрактов. При этом он автоматически начинал играть на повышени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оку рекомендуется определить момент для начала действий каким-либо иным методом, например при помощи Системы Трех Экранов, и пользоваться параболикой только тогда, когда он обнаружит, что увлечен динамичным подъемом или спадом (рис. 56).</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1. Если вы обнаружили, что находитесь в середине сильного восходящего тренда, отступите на несколько недель назад и примените параболику. Доведя параболику до настоящего времени” продолжайте корректировать остановку ежедневно в соответствии с ней, чтобы защитить прибыль с открытой позиции на покупку.</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2. Если вы обнаружили, что находитесь в середине сильного нисходящего тренда, отступите на несколько недель назад и примените параболику. Доведя параболику до настоящего времени, продолжайте корректировать остановку ежедневно в соответствии с ней, чтобы защитить прибыль с открытой позиции на продажу.</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раболика связывает вместе цены и время и сдвигает предохранительную остановку в направлении тренда. Чем сильнее тренд, тем быстрее параболика смещает остановку. Параболика остается лучшим методом извлечения максимальной прибыли из сильного тренда, в которую вы вошли при помощи других приемов.</w:t>
      </w:r>
    </w:p>
    <w:p>
      <w:pPr>
        <w:pStyle w:val="Iauiue"/>
        <w:spacing w:before="0" w:after="60"/>
        <w:ind w:firstLine="567"/>
        <w:jc w:val="both"/>
        <w:rPr>
          <w:sz w:val="18"/>
          <w:szCs w:val="18"/>
        </w:rPr>
      </w:pPr>
      <w:r>
        <w:rPr/>
        <w:drawing>
          <wp:inline distT="0" distB="0" distL="0" distR="0">
            <wp:extent cx="4169410" cy="2755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69410" cy="2755265"/>
                    </a:xfrm>
                    <a:prstGeom prst="rect">
                      <a:avLst/>
                    </a:prstGeom>
                  </pic:spPr>
                </pic:pic>
              </a:graphicData>
            </a:graphic>
          </wp:inline>
        </w:drawing>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Рис. 56. Параболика</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Параболика работает хорошо, если рынок в движении, но не тогда, когда он неподвижен. Если вы налетели на ложный сигнал два раза подряд, то это признак неподвижного рынка. Перестаньте использовать параболику, но продолжайте рассчитывать ее на бумаге и подождите, пока она не даст вам два хороших сигнала.</w:t>
      </w:r>
    </w:p>
    <w:p>
      <w:pPr>
        <w:pStyle w:val="E3"/>
        <w:rPr/>
      </w:pPr>
      <w:r>
        <w:rPr>
          <w:rFonts w:eastAsia="Times New Roman Cyr" w:cs="Times New Roman Cyr" w:ascii="Times New Roman Cyr" w:hAnsi="Times New Roman Cyr"/>
        </w:rPr>
        <w:t>Параболика блистательно работает на быстро движущемся рынке. В данном случае она позволяет извлечь максимум прибыли из подъема</w:t>
      </w:r>
      <w:r>
        <w:rPr>
          <w:lang w:val="en-US"/>
        </w:rPr>
        <w:t xml:space="preserve"> IBM</w:t>
      </w:r>
      <w:r>
        <w:rPr>
          <w:rFonts w:eastAsia="Times New Roman Cyr" w:cs="Times New Roman Cyr" w:ascii="Times New Roman Cyr" w:hAnsi="Times New Roman Cyr"/>
        </w:rPr>
        <w:t xml:space="preserve"> на 30 пунктов и последовавшего спада, причем дает единственный ложный сигнал в апреле. Два ложных сигнала подряд в мае дают сигнал к прекращению использования параболики.</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9.3. Игра в диапазоне цен</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ны часто изменяются в пределах диапазона, подобно рекам, которые текут по своим долинам. Когда река подходит к правому краю долины, она поворачивает влево. Когда река подходит к левому краю долины, она поворачивает вправо. Когда цены растут, они часто останавливаются, когда достигают невидимого потолка. Если цены падают, они часто останавливаются, ударившись о невидимый пол.</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иапазоны помогают игрокам найти возможности для продажи и для покупки, а также - не заключать плохих сделок. Первоначальные исследования по диапазонам цен проводились Дж. М. Херстом и изложены в его книге 1970 года “Чудо прибыли от выбора момента обмена акций”.</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Четыре способа построить диапазон</w:t>
      </w:r>
    </w:p>
    <w:p>
      <w:pPr>
        <w:pStyle w:val="Iauiue"/>
        <w:spacing w:before="0" w:after="60"/>
        <w:ind w:firstLine="567"/>
        <w:jc w:val="both"/>
        <w:rPr/>
      </w:pPr>
      <w:r>
        <w:rPr>
          <w:rFonts w:eastAsia="Times New Roman Cyr" w:cs="Times New Roman Cyr" w:ascii="Times New Roman Cyr" w:hAnsi="Times New Roman Cyr"/>
          <w:sz w:val="18"/>
          <w:szCs w:val="18"/>
        </w:rPr>
        <w:t>Диапазоны</w:t>
      </w:r>
      <w:r>
        <w:rPr>
          <w:sz w:val="18"/>
          <w:szCs w:val="18"/>
          <w:lang w:val="en-US"/>
        </w:rPr>
        <w:t xml:space="preserve"> (Channels, Envelopes)</w:t>
      </w:r>
      <w:r>
        <w:rPr>
          <w:rFonts w:eastAsia="Times New Roman Cyr" w:cs="Times New Roman Cyr" w:ascii="Times New Roman Cyr" w:hAnsi="Times New Roman Cyr"/>
          <w:sz w:val="18"/>
          <w:szCs w:val="18"/>
        </w:rPr>
        <w:t xml:space="preserve"> помогают игрокам, поскольку их границы показывают, когда рынок, вероятно, встретится с поддержкой или сопротивлением. Для построения диапазона есть четыре основных способа:</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1. Провести границу диапазона параллельно линии тренда (см. 3.4).</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2. Провести две линии, параллельно показателю среднего движения, одну выше, а другую ниже него.</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3. То же, что и в предыдущем случае, но расстояние между линиями должно зависеть от неустойчивости рынка (диапазон Боллингера).</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4. Построить показатель среднего движения максимальных и минимальных цен.</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иапазоны, параллельные линиям тренда, полезны для долгосрочного анализа трендов, особенно по недельным графикам. Диапазоны вокруг МА полезны при краткосрочном анализе, особенно на дневных и более коротких графиках. Диапазоны с шириной, зависящей от неустойчивости рынка, хороши для обнаружения ранних стадий основных трендов.</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держка - это тот уровень, на котором покупатели покупают более интенсивно, чем продавцы продают. Сопротивление - это тот уровень, на котором продавцы продают более интенсивно, чем покупатели покупают (см. главу 3.2). Диапазоны показывают, где в будущем следует ожидать поддержку или сопротивлени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он диапазона показывает тренд рынка. Когда диапазон горизонтален, вы можете играть на любом колебании в его пределах. Когда диапазон идет вверх, разумно играть только на повышение, покупая при колебаниях вниз и продавая при скачках вверх. Когда диапазон идет вниз, разумно играть только на понижение, продавая у верхней границы диапазона и покупая у нижней.</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Диапазоны от показателя среднего движения</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инадцатидневное ЕМА может служить основой диапазона (см. главу 4.2). Нарисуйте верхнюю и нижнюю линию диапазона параллельно ему. Ширина диапазона определяется коэффициентом, выбираемым игроком:</w:t>
      </w:r>
    </w:p>
    <w:p>
      <w:pPr>
        <w:pStyle w:val="Iauiue"/>
        <w:spacing w:before="0" w:after="60"/>
        <w:ind w:firstLine="567"/>
        <w:jc w:val="both"/>
        <w:rPr/>
      </w:pPr>
      <w:r>
        <w:rPr>
          <w:rFonts w:eastAsia="Times New Roman Cyr" w:cs="Times New Roman Cyr" w:ascii="Times New Roman Cyr" w:hAnsi="Times New Roman Cyr"/>
          <w:b/>
          <w:bCs/>
          <w:sz w:val="18"/>
          <w:szCs w:val="18"/>
        </w:rPr>
        <w:t>Низ =</w:t>
      </w:r>
      <w:r>
        <w:rPr>
          <w:b/>
          <w:bCs/>
          <w:sz w:val="18"/>
          <w:szCs w:val="18"/>
          <w:lang w:val="en-US"/>
        </w:rPr>
        <w:t xml:space="preserve"> EMA</w:t>
      </w:r>
      <w:r>
        <w:rPr>
          <w:rFonts w:eastAsia="Times New Roman Cyr" w:cs="Times New Roman Cyr" w:ascii="Times New Roman Cyr" w:hAnsi="Times New Roman Cyr"/>
          <w:b/>
          <w:bCs/>
          <w:sz w:val="18"/>
          <w:szCs w:val="18"/>
        </w:rPr>
        <w:t xml:space="preserve"> + Коэффициент *</w:t>
      </w:r>
      <w:r>
        <w:rPr>
          <w:b/>
          <w:bCs/>
          <w:sz w:val="18"/>
          <w:szCs w:val="18"/>
          <w:lang w:val="en-US"/>
        </w:rPr>
        <w:t xml:space="preserve"> EMA </w:t>
      </w:r>
    </w:p>
    <w:p>
      <w:pPr>
        <w:pStyle w:val="Iauiue"/>
        <w:spacing w:before="0" w:after="60"/>
        <w:ind w:firstLine="567"/>
        <w:jc w:val="both"/>
        <w:rPr>
          <w:sz w:val="18"/>
          <w:szCs w:val="18"/>
        </w:rPr>
      </w:pPr>
      <w:r>
        <w:rPr>
          <w:rFonts w:eastAsia="Times New Roman Cyr" w:cs="Times New Roman Cyr" w:ascii="Times New Roman Cyr" w:hAnsi="Times New Roman Cyr"/>
          <w:b/>
          <w:bCs/>
          <w:sz w:val="18"/>
          <w:szCs w:val="18"/>
        </w:rPr>
        <w:t>Верх =</w:t>
      </w:r>
      <w:r>
        <w:rPr>
          <w:b/>
          <w:bCs/>
          <w:sz w:val="18"/>
          <w:szCs w:val="18"/>
          <w:lang w:val="en-US"/>
        </w:rPr>
        <w:t xml:space="preserve"> EMA</w:t>
      </w:r>
      <w:r>
        <w:rPr>
          <w:rFonts w:eastAsia="Times New Roman Cyr" w:cs="Times New Roman Cyr" w:ascii="Times New Roman Cyr" w:hAnsi="Times New Roman Cyr"/>
          <w:b/>
          <w:bCs/>
          <w:sz w:val="18"/>
          <w:szCs w:val="18"/>
        </w:rPr>
        <w:t xml:space="preserve"> + Коэффициент *</w:t>
      </w:r>
      <w:r>
        <w:rPr>
          <w:b/>
          <w:bCs/>
          <w:sz w:val="18"/>
          <w:szCs w:val="18"/>
          <w:lang w:val="en-US"/>
        </w:rPr>
        <w:t xml:space="preserve"> EMA</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ам нужно подстраивать коэффициент до тех пор, пока в пределах диапазоне не окажется от 90 до 95 процентов всех цен. Диапазон определяет грань между нормальным и ненормальным поведением цен. Для цен нормально оставаться в пределах диапазона и только необычные события могут вывести их за эти пределы. Цена рынка завышена над верхней границей диапазона и занижена под его нижней границей.</w:t>
      </w:r>
    </w:p>
    <w:p>
      <w:pPr>
        <w:pStyle w:val="Iauiue"/>
        <w:spacing w:before="0" w:after="60"/>
        <w:ind w:firstLine="567"/>
        <w:jc w:val="both"/>
        <w:rPr/>
      </w:pPr>
      <w:r>
        <w:rPr>
          <w:rFonts w:eastAsia="Times New Roman Cyr" w:cs="Times New Roman Cyr" w:ascii="Times New Roman Cyr" w:hAnsi="Times New Roman Cyr"/>
          <w:sz w:val="18"/>
          <w:szCs w:val="18"/>
        </w:rPr>
        <w:t>Например, в 1992 году коэффициент диапазона на дневном графике рынка фьючерса</w:t>
      </w:r>
      <w:r>
        <w:rPr>
          <w:sz w:val="18"/>
          <w:szCs w:val="18"/>
          <w:lang w:val="en-US"/>
        </w:rPr>
        <w:t xml:space="preserve"> S&amp;P</w:t>
      </w:r>
      <w:r>
        <w:rPr>
          <w:rFonts w:eastAsia="Times New Roman Cyr" w:cs="Times New Roman Cyr" w:ascii="Times New Roman Cyr" w:hAnsi="Times New Roman Cyr"/>
          <w:sz w:val="18"/>
          <w:szCs w:val="18"/>
        </w:rPr>
        <w:t xml:space="preserve"> 500 составлял 1,5 процента. Если 13-дневное EMA давало 400, то верхняя граница диапазона была 406 (400 + 1,5*400/ 100), а нижняя граница диапазона была 394 (400-1,5*400/100).</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эффициент диапазона нужно корректировать по крайней мере каждые три месяца, чтобы по-прежнему от 90 до 95 процентов цен оставались внутри него. Если цены начинают выскакивать за диапазон и оставаться вне его дольше нескольких дней, то диапазон нужно расширить. Слишком большое число колебаний внутри диапазона, при которых цены не достигают его границ, говорит об уменьшении неустойчивости рынка и диапазон нужно сузить.</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неустойчивого рынка нужен более широкий диапазон, а для спокойного - более узкий. Долгосрочные графики требуют более широкого диапазона. Эмпирически можно принять, что для недельных графиков коэффициент диапазона должен быть в два раза больше, чем для дневных.</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Психология масс</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кспоненциальный показатель среднего движения цен отражает средний консенсус по поводу стоимости за время усреднения (см. главу 4.2). Когда цены поднимаются над средним консенсусом, продавцы видят возможность получить прибыль от позиций на повышение или сыграть на понижение. Если они оказываются сильнее "быков", цены падают. Когда цены падают ниже МА, вступают в дело охотники за прибылью. Их покупки и закрытие позиций на понижение "медведями" поднимает цены и цикл повторяется.</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цены около МА, на рынке справедливая цена. Когда цены около или ниже нижней границы диапазона, рыночная цена занижена. Когда цены около или выше верхней границы диапазона, рыночная цена завышена. Диапазон помогает игроку найти возможность купить, когда рынок дешев, и продать, когда он дорог.</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ынок похож на страдающего маниакально-депрессивным психозом. Когда он достигает пика мании, он готов успокоиться, а когда он достигает дна своей депрессии, его настроение готово улучшаться. Диапазон показывает границы оптимизма и пессимизма масс. Его верхняя граница показывает, когда у "быков" кончается задор, а нижняя - когда выдыхаются "медведи".</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юбое животное оказывает большее сопротивление ближе к дому. Верхняя граница диапазона показывает, где "медведи" чувствуют, что их прижали к стене и кидаются на "быков". Нижняя граница диапазона показывает, где "быки" чувствуют, что их прижали к стене и кидаются на "медведей".</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подъем не может достичь верхней границы диапазона, то это сигнал "медведям". Это означает, что "быки" становятся слабее. Если подъем пробивает диапазон и рынок закрывается выше него, это говорит о силе восходящего тренда. Обратное справедливо при нисходящем тренд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иапазоны помогают тем игрокам, кто ими пользуется, оставаться объективными, в то время, как остальных захватывает истерия "быков" или "медведей". Если цены доходят до верха диапазона, то вы видите, что массы слишком близки к "быкам" и пора думать о продаже. Когда все склоняются к "медведям", а цены касаются низа диапазона, то вы знаете, что нужно думать о покупке, а не о продаже.</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Правила игры</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юбители и профессионалы рынка воспринимают диапазоны по-разному. Любители ставят на крупный успех, они тяготеют продавать при прорыве вниз и покупать при прорыве вверх. Когда любитель видит прорыв из диапазона, он надеется, что начался новый сильный тренд, который быстро сделает его богатым.</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фессионалы играют против отклонений и за возврат к норме. Для цен нормально оставаться в пределах диапазона. Большинство прорывов делаются из последних сил и быстро пресекаются. Профессионалы любят кормить их, то есть играть против. Они продают, как только прорыв вверх останавливается, и покупают, когда прорыв вниз перестает давать новые минимумы.</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рывы могут принести любителям впечатляющие прибыли, когда новый крупный тренд действительно покидает диапазон. Любители иногда выигрывают, но выгоднее действовать вместе с профессионалами. Большинство прорывов ложные и за ними следует возврат обратно.</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иапазоны от МА могут использоваться игроком как единственный инструмент или объединяться с другими методами. Джеральд Аппель рекомендовал следующие правила для игры на основании диапазонов:</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1. Нарисуйте МА и постройте вокруг пего диапазон. Если диапазон примерно горизонтален, то почти всегда хорошо покупать, когда рынок у его низа, и продавать, когда рынок у его верха.</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2. Когда тренд идет резко вверх и диапазон прорывается вверх, это говорит о движении очень сильных “быков”. Вероятно, что у вас будет еще один шанс продать, когда цены будут в районе достигнутого максимума. Для рынка нормально возвращаться к МА после прорыва диапазона вверх, что дает отличную возможность для покупки. Закрывайте позицию на покупку, когда рынок вновь подойдет к верхней границе диапазона.</w:t>
      </w:r>
    </w:p>
    <w:p>
      <w:pPr>
        <w:pStyle w:val="E3"/>
        <w:rPr/>
      </w:pPr>
      <w:r>
        <w:rPr/>
        <w:t>3</w:t>
      </w:r>
      <w:r>
        <w:rPr>
          <w:rFonts w:eastAsia="Times New Roman Cyr" w:cs="Times New Roman Cyr" w:ascii="Times New Roman Cyr" w:hAnsi="Times New Roman Cyr"/>
        </w:rPr>
        <w:t xml:space="preserve">. Приведенное выше правило работает наоборот при резких спадах. Прорыв нижней границы диапазона показывает, что вероятен возврат к МА, который даст еще одну возможность для продажи. Когда цены опять подойдут к нижней границе диапазона, пора закрывать позиции. </w:t>
      </w:r>
    </w:p>
    <w:p>
      <w:pPr>
        <w:pStyle w:val="E3"/>
        <w:ind w:left="0" w:firstLine="567"/>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b w:val="false"/>
          <w:bCs w:val="false"/>
          <w:i w:val="false"/>
          <w:iCs w:val="false"/>
        </w:rPr>
        <w:t>Лучшие сигналы к игре даются сочетанием диапазонов и других технических индикаторов. Индикаторы же дают самые сильные сигналы, когда они расходятся от цен (рис. 57). Маннинг Столлер описал метод сочетания диапазонов и дивергенции в интервью, данном автору этой книги.</w:t>
      </w:r>
    </w:p>
    <w:p>
      <w:pPr>
        <w:pStyle w:val="E3"/>
        <w:rPr/>
      </w:pPr>
      <w:r>
        <w:rPr>
          <w:rFonts w:eastAsia="Times New Roman Cyr" w:cs="Times New Roman Cyr" w:ascii="Times New Roman Cyr" w:hAnsi="Times New Roman Cyr"/>
        </w:rPr>
        <w:t>4. Сигнал к продаже возникает тогда, когда цепы достигают верха диапазона, а технический индикатор, такой, как стохастика или</w:t>
      </w:r>
      <w:r>
        <w:rPr>
          <w:lang w:val="en-US"/>
        </w:rPr>
        <w:t xml:space="preserve"> MACD</w:t>
      </w:r>
      <w:r>
        <w:rPr>
          <w:rFonts w:eastAsia="Times New Roman Cyr" w:cs="Times New Roman Cyr" w:ascii="Times New Roman Cyr" w:hAnsi="Times New Roman Cyr"/>
        </w:rPr>
        <w:t xml:space="preserve"> - гистограмма, дает менее высокий максимум и образует дивергенцию</w:t>
      </w:r>
      <w:r>
        <w:rPr>
          <w:lang w:val="en-US"/>
        </w:rPr>
        <w:t xml:space="preserve"> “</w:t>
      </w:r>
      <w:r>
        <w:rPr>
          <w:vertAlign w:val="superscript"/>
          <w:lang w:val="en-US"/>
        </w:rPr>
        <w:t>s</w:t>
      </w:r>
      <w:r>
        <w:rPr>
          <w:rFonts w:eastAsia="Times New Roman Cyr" w:cs="Times New Roman Cyr" w:ascii="Times New Roman Cyr" w:hAnsi="Times New Roman Cyr"/>
        </w:rPr>
        <w:t>медведей”. Это означает, что “быки" ослабли в момент завышения цен.</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 xml:space="preserve">5. Сигнал к покупке возникает тогда, когда цены достигают низа диапазона, а технический индикатор дает менее глубокий минимум и образует дивергенцию. Это означает, что "медведи" ослабли в момент занижения цен. </w:t>
      </w:r>
    </w:p>
    <w:p>
      <w:pPr>
        <w:pStyle w:val="E3"/>
        <w:ind w:left="0" w:firstLine="567"/>
        <w:rPr/>
      </w:pPr>
      <w:r>
        <w:rPr>
          <w:rFonts w:eastAsia="Times New Roman Cyr" w:cs="Times New Roman Cyr" w:ascii="Times New Roman Cyr" w:hAnsi="Times New Roman Cyr"/>
          <w:b w:val="false"/>
          <w:bCs w:val="false"/>
          <w:i w:val="false"/>
          <w:iCs w:val="false"/>
        </w:rPr>
        <w:t>Рынок нужно анализировать больше, чем в одном временном масштабе. Играйте на повышение, когда цены растут от нижнего края диапазона и на дневном, и на недельном графике. Играйте на понижение, когда цены падают от верхнего края диапазона и на дневном, и на недельном графике</w:t>
      </w:r>
      <w:r>
        <w:rPr>
          <w:b w:val="false"/>
          <w:bCs w:val="false"/>
          <w:i w:val="false"/>
          <w:iCs w:val="false"/>
        </w:rPr>
        <w:t>.</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6. Начинайте игру на повышение, когда диапазон идет вверх и цены ниже средней линии, и извлекайте прибыль, когда цены над средней линией. Играйте на понижение при падающем диапазоне и извлекайте прибыль у его нижней границы.</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Диапазон стандартного отклонения (диапазон Боллингера)</w:t>
      </w:r>
    </w:p>
    <w:p>
      <w:pPr>
        <w:pStyle w:val="Iauiue"/>
        <w:spacing w:before="0" w:after="60"/>
        <w:ind w:firstLine="567"/>
        <w:jc w:val="both"/>
        <w:rPr/>
      </w:pPr>
      <w:r>
        <w:rPr>
          <w:rFonts w:eastAsia="Times New Roman Cyr" w:cs="Times New Roman Cyr" w:ascii="Times New Roman Cyr" w:hAnsi="Times New Roman Cyr"/>
          <w:sz w:val="18"/>
          <w:szCs w:val="18"/>
        </w:rPr>
        <w:t>Диапазоны стандартного отклонения</w:t>
      </w:r>
      <w:r>
        <w:rPr>
          <w:sz w:val="18"/>
          <w:szCs w:val="18"/>
          <w:lang w:val="en-US"/>
        </w:rPr>
        <w:t xml:space="preserve"> (Bollinger Bands)</w:t>
      </w:r>
      <w:r>
        <w:rPr>
          <w:rFonts w:eastAsia="Times New Roman Cyr" w:cs="Times New Roman Cyr" w:ascii="Times New Roman Cyr" w:hAnsi="Times New Roman Cyr"/>
          <w:sz w:val="18"/>
          <w:szCs w:val="18"/>
        </w:rPr>
        <w:t xml:space="preserve"> были предложены Перри Кауфманом в его книге “Новые методы и системы игры на сырьевом рынке”, а широко распространены аналитиком Джоном Боллингером. Уникальность диапазонов Боллингера в том, что их ширина изменяется в ответ на изменение неустойчивости рынка. Играя с их помощью нужно руководствоваться иными правилами:</w:t>
      </w:r>
    </w:p>
    <w:p>
      <w:pPr>
        <w:pStyle w:val="Iauiue"/>
        <w:spacing w:before="0" w:after="60"/>
        <w:ind w:firstLine="567"/>
        <w:jc w:val="both"/>
        <w:rPr>
          <w:sz w:val="18"/>
          <w:szCs w:val="18"/>
        </w:rPr>
      </w:pPr>
      <w:r>
        <w:rPr/>
        <w:drawing>
          <wp:inline distT="0" distB="0" distL="0" distR="0">
            <wp:extent cx="4059555" cy="2230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59555" cy="2230755"/>
                    </a:xfrm>
                    <a:prstGeom prst="rect">
                      <a:avLst/>
                    </a:prstGeom>
                  </pic:spPr>
                </pic:pic>
              </a:graphicData>
            </a:graphic>
          </wp:inline>
        </w:drawing>
      </w:r>
    </w:p>
    <w:p>
      <w:pPr>
        <w:pStyle w:val="E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Рис. 57. Игра на диапазоне и индикаторах</w:t>
      </w:r>
    </w:p>
    <w:p>
      <w:pPr>
        <w:pStyle w:val="E2"/>
        <w:spacing w:before="0" w:after="60"/>
        <w:rPr/>
      </w:pPr>
      <w:r>
        <w:rPr>
          <w:rFonts w:eastAsia="Times New Roman Cyr" w:cs="Times New Roman Cyr" w:ascii="Times New Roman Cyr" w:hAnsi="Times New Roman Cyr"/>
        </w:rPr>
        <w:t>МА отражает средний консенсус по поводу стоимости. Ширину диапазона нужно подстраивать до тех пор, пока в него не попадет от 90 до 95 процентов всех данных. Верхняя граница диапазона показывает, когда рыночная цена завышена. Нижняя граница показывает, когда она занижена. Разумно покупать в нижней части поднимающегося диапазона</w:t>
      </w:r>
      <w:r>
        <w:rPr/>
        <w:t xml:space="preserve"> </w:t>
      </w:r>
      <w:r>
        <w:rPr>
          <w:rFonts w:eastAsia="Times New Roman Cyr" w:cs="Times New Roman Cyr" w:ascii="Times New Roman Cyr" w:hAnsi="Times New Roman Cyr"/>
        </w:rPr>
        <w:t>и продавать в верхней половине падающего диапазона. Диапазоны работают лучше всего, когда их сигналы совпадают с дивергенциями в индикаторах.</w:t>
      </w:r>
    </w:p>
    <w:p>
      <w:pPr>
        <w:pStyle w:val="E2"/>
        <w:spacing w:before="0" w:after="60"/>
        <w:rPr/>
      </w:pPr>
      <w:r>
        <w:rPr>
          <w:rFonts w:eastAsia="Times New Roman Cyr" w:cs="Times New Roman Cyr" w:ascii="Times New Roman Cyr" w:hAnsi="Times New Roman Cyr"/>
        </w:rPr>
        <w:t>Дивергенция "быков" в июле и октябре возникли, когда швейцарский франк был недооценен и лежал у нижней границы диапазона. Эти сигналы к покупке предшествовали сильным подъемам. Дивергенция "медведей" возникла в августе и ноябре, когда швейцарский франк был переоценен и лежал у верхней границы диапазона. За этими сигналами к продаже последовали резкие спады. Сочетание</w:t>
      </w:r>
      <w:r>
        <w:rPr/>
        <w:t xml:space="preserve"> </w:t>
      </w:r>
      <w:r>
        <w:rPr>
          <w:rFonts w:eastAsia="Times New Roman Cyr" w:cs="Times New Roman Cyr" w:ascii="Times New Roman Cyr" w:hAnsi="Times New Roman Cyr"/>
        </w:rPr>
        <w:t>диапазона и дивергенции позволяет вам играть против рыночной толпы в ключевые поворотные моменты.</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1. Вычислите 21-дневное ЕМА.</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2. Вычтите 21-дневное ЕМА из каждой цены закрытия, чтобы найти все отклонения от среднего.</w:t>
      </w:r>
    </w:p>
    <w:p>
      <w:pPr>
        <w:pStyle w:val="E3"/>
        <w:rPr/>
      </w:pPr>
      <w:r>
        <w:rPr>
          <w:i w:val="false"/>
          <w:iCs w:val="false"/>
        </w:rPr>
        <w:t xml:space="preserve">3. </w:t>
      </w:r>
      <w:r>
        <w:rPr>
          <w:rFonts w:eastAsia="Times New Roman Cyr" w:cs="Times New Roman Cyr" w:ascii="Times New Roman Cyr" w:hAnsi="Times New Roman Cyr"/>
        </w:rPr>
        <w:t>Возведите все отклонения в квадрат и найдите сумму квадратов” это будет суммарное квадратичное отклонение.</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4. Разделите суммарное квадратичное отклонение на длину усреднения, чтобы найти среднее квадратичное отклонение.</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5. Извлеките квадратный корень из среднего квадратичного отклонения, чтобы найти стандартное отклонени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и шаги, описанные Джоном Боллингером, сегодня могут быть выполнены многими программами для технического анализа. Диапазон Боллингера становится шире, когда неустойчивость рынка растет, и уже, когда она падает. Узкий диапазон Боллингера указывает на сонный, спокойный рынок. Самые сильные движения рынка обычно начинаются от плоского основания. Диапазон Боллингера помогает определить момент перехода от спокойного к активному рынку.</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цены поднимаются из очень узкого диапазона Боллингера, это дает сигнал к покупке. Когда цены падают из очень узкого диапазона Боллингера, это дает сигнал к продаже. Если цены возвращаются обратно в диапазон, нужно закрывать позицию.</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иапазоны Боллингера особенно полезны для играющих с опционами. Цены на опционы сильно зависят от колебаний неустойчивости рынка. Диапазон Боллингера поможет вам купить тогда, когда неустойчивость мала и опционы относительно дешевы. Они помогут вам продать тогда, когда неустойчивость велика и опционы дороги.</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Еще о диапазонах</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которые игроки используют диапазоны, верхней границей которых является МА максимальных цен, а нижней границей - МА минимальных цен. Они оказываются более угловатыми, чем обычные диапазоны. Для таких диапазонов игроку нужно выбрать период усреднения. Тринадцатидневное ЕМА, как обычно, оказывается безопасным выбором. Тринадцати</w:t>
        <w:softHyphen/>
        <w:t>дневное ЕМА от максимальных цен даст верхнюю границу диапазона, а тринадцатидневное ЕМА от минимальных цен дает его нижнюю границу.</w:t>
      </w:r>
    </w:p>
    <w:p>
      <w:pPr>
        <w:pStyle w:val="Iauiue"/>
        <w:spacing w:before="0" w:after="60"/>
        <w:ind w:firstLine="567"/>
        <w:jc w:val="both"/>
        <w:rPr/>
      </w:pPr>
      <w:r>
        <w:rPr>
          <w:rFonts w:eastAsia="Times New Roman Cyr" w:cs="Times New Roman Cyr" w:ascii="Times New Roman Cyr" w:hAnsi="Times New Roman Cyr"/>
          <w:sz w:val="18"/>
          <w:szCs w:val="18"/>
        </w:rPr>
        <w:t>Одним из популярных технических индикаторов является индекс диапазона сырьевого рынка</w:t>
      </w:r>
      <w:r>
        <w:rPr>
          <w:sz w:val="18"/>
          <w:szCs w:val="18"/>
          <w:lang w:val="en-US"/>
        </w:rPr>
        <w:t xml:space="preserve"> (Commodity Channel Index-CCI).</w:t>
      </w:r>
      <w:r>
        <w:rPr>
          <w:rFonts w:eastAsia="Times New Roman Cyr" w:cs="Times New Roman Cyr" w:ascii="Times New Roman Cyr" w:hAnsi="Times New Roman Cyr"/>
          <w:sz w:val="18"/>
          <w:szCs w:val="18"/>
        </w:rPr>
        <w:t xml:space="preserve"> Он основан на тех же принципах, что и диапазоны, и измеряет отклонения от МА. Если в игре вы используете диапазоны, то можете отказаться от</w:t>
      </w:r>
      <w:r>
        <w:rPr>
          <w:sz w:val="18"/>
          <w:szCs w:val="18"/>
          <w:lang w:val="en-US"/>
        </w:rPr>
        <w:t xml:space="preserve"> CCI. </w:t>
      </w:r>
      <w:r>
        <w:rPr>
          <w:rFonts w:eastAsia="Times New Roman Cyr" w:cs="Times New Roman Cyr" w:ascii="Times New Roman Cyr" w:hAnsi="Times New Roman Cyr"/>
          <w:sz w:val="18"/>
          <w:szCs w:val="18"/>
        </w:rPr>
        <w:t>Диапазоны лучше потому, что они оставляют вас зрительно ближе к ценам.</w:t>
      </w:r>
    </w:p>
    <w:p>
      <w:pPr>
        <w:pStyle w:val="FR1"/>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FR1"/>
        <w:spacing w:before="0" w:after="60"/>
        <w:ind w:firstLine="567"/>
        <w:jc w:val="both"/>
        <w:rPr>
          <w:sz w:val="18"/>
          <w:szCs w:val="18"/>
        </w:rPr>
      </w:pPr>
      <w:r>
        <w:rPr>
          <w:sz w:val="18"/>
          <w:szCs w:val="18"/>
        </w:rPr>
      </w:r>
    </w:p>
    <w:p>
      <w:pPr>
        <w:pStyle w:val="FR1"/>
        <w:spacing w:before="0" w:after="60"/>
        <w:ind w:firstLine="567"/>
        <w:jc w:val="both"/>
        <w:rPr>
          <w:sz w:val="18"/>
          <w:szCs w:val="18"/>
        </w:rPr>
      </w:pPr>
      <w:r>
        <w:rPr>
          <w:sz w:val="18"/>
          <w:szCs w:val="18"/>
        </w:rPr>
      </w:r>
    </w:p>
    <w:p>
      <w:pPr>
        <w:pStyle w:val="FR1"/>
        <w:spacing w:before="0" w:after="60"/>
        <w:ind w:firstLine="567"/>
        <w:jc w:val="both"/>
        <w:rPr>
          <w:sz w:val="18"/>
          <w:szCs w:val="18"/>
        </w:rPr>
      </w:pPr>
      <w:r>
        <w:rPr>
          <w:sz w:val="18"/>
          <w:szCs w:val="18"/>
        </w:rPr>
      </w:r>
    </w:p>
    <w:p>
      <w:pPr>
        <w:pStyle w:val="FR1"/>
        <w:spacing w:before="0" w:after="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 УПРАВЛЕНИЕ РИСКОМ</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10.1. Эмоции и вероятности</w:t>
      </w:r>
    </w:p>
    <w:p>
      <w:pPr>
        <w:pStyle w:val="Iauiue"/>
        <w:spacing w:before="0" w:after="60"/>
        <w:ind w:firstLine="567"/>
        <w:jc w:val="both"/>
        <w:rPr/>
      </w:pPr>
      <w:r>
        <w:rPr>
          <w:rFonts w:eastAsia="Times New Roman Cyr" w:cs="Times New Roman Cyr" w:ascii="Times New Roman Cyr" w:hAnsi="Times New Roman Cyr"/>
          <w:sz w:val="18"/>
          <w:szCs w:val="18"/>
        </w:rPr>
        <w:t xml:space="preserve">Игра на бирже столь увлекательна, что обычно она доставляет любителям большое удовольствие. Сделка для них то </w:t>
      </w:r>
      <w:r>
        <w:rPr>
          <w:rFonts w:eastAsia="Times New Roman Cyr" w:cs="Times New Roman Cyr" w:ascii="Times New Roman Cyr" w:hAnsi="Times New Roman Cyr"/>
          <w:i/>
          <w:iCs/>
          <w:sz w:val="18"/>
          <w:szCs w:val="18"/>
        </w:rPr>
        <w:t>же</w:t>
      </w:r>
      <w:r>
        <w:rPr>
          <w:rFonts w:eastAsia="Times New Roman Cyr" w:cs="Times New Roman Cyr" w:ascii="Times New Roman Cyr" w:hAnsi="Times New Roman Cyr"/>
          <w:sz w:val="18"/>
          <w:szCs w:val="18"/>
        </w:rPr>
        <w:t xml:space="preserve"> самое, что билет в кино или на профессиональный бейсбольный матч. Игра намного более дорогое развлечение, чем кино.</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икто не в состоянии одновременно получать удовольствие и делать деньги. Эмоциональная игра - враг успеха. Жадность и страх стремятся уничтожить игрока. Вы должны напрягать разум, а не играть на основании своего чутья.</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ок, пьянеющий от прибыли, подобен адвокату, начинающему подсчитывать гонорар в середине процесса. Игрок, расстраивающийся при потерях, напоминает хирурга, падающего в обморок от вида крови. Настоящий профессионал не очень переживает при потерях и выигрышах.</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лью успешного профессионала в любой области является достижение его личного потолка, желание стать лучшим врачом, лучшим юристом или лучшим игроком. Деньги текут к ним почти как побочный продукт. Вам нужно сконцентрироваться на том, чтобы играть правильно, а не на деньгах. К каждой сделке нужно подходить как к хирургической операции: серьезно, трезво, без скидок и упрощений.</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Почему Джонни не может продать</w:t>
      </w:r>
    </w:p>
    <w:p>
      <w:pPr>
        <w:pStyle w:val="Iauiue"/>
        <w:spacing w:before="0" w:after="60"/>
        <w:ind w:firstLine="567"/>
        <w:jc w:val="both"/>
        <w:rPr/>
      </w:pPr>
      <w:r>
        <w:rPr>
          <w:rFonts w:eastAsia="Times New Roman Cyr" w:cs="Times New Roman Cyr" w:ascii="Times New Roman Cyr" w:hAnsi="Times New Roman Cyr"/>
          <w:sz w:val="18"/>
          <w:szCs w:val="18"/>
        </w:rPr>
        <w:t>Неудачник не может быстро пресечь свои потери. Когда сделка начинает выходить ему боком, он ждет и надеется. Он чувствует, что не может позволить себе выйти из игры, доходит до пределов своей маржи и продолжает надеяться на поворот рынка. Его номинальные потери</w:t>
      </w:r>
      <w:r>
        <w:rPr>
          <w:sz w:val="18"/>
          <w:szCs w:val="18"/>
        </w:rPr>
        <w:t xml:space="preserve"> </w:t>
      </w:r>
      <w:r>
        <w:rPr>
          <w:rFonts w:eastAsia="Times New Roman Cyr" w:cs="Times New Roman Cyr" w:ascii="Times New Roman Cyr" w:hAnsi="Times New Roman Cyr"/>
          <w:sz w:val="18"/>
          <w:szCs w:val="18"/>
        </w:rPr>
        <w:t>растут и то, что казалось серьезным уроном, начинает напоминать</w:t>
      </w:r>
      <w:r>
        <w:rPr>
          <w:sz w:val="18"/>
          <w:szCs w:val="18"/>
        </w:rPr>
        <w:t xml:space="preserve"> </w:t>
      </w:r>
      <w:r>
        <w:rPr>
          <w:rFonts w:eastAsia="Times New Roman Cyr" w:cs="Times New Roman Cyr" w:ascii="Times New Roman Cyr" w:hAnsi="Times New Roman Cyr"/>
          <w:sz w:val="18"/>
          <w:szCs w:val="18"/>
        </w:rPr>
        <w:t>азартную игру. Наконец брокер надавливает, и игрок получает заслуженное наказание. Как только он выходит из игры, рынок с ревом бросается в противоположную сторону.</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удачник готов разбить себе голову о стену, ведь продержись он еще немного, и он сделал бы себе на развороте рынка маленькое состояние. Тренды разворачиваются именно тогда, когда они разворачиваются, потому, что все неудачники одинаковы. Они действуют согласно своему чутью, а не пользуются разумом. Чувства людей похожи, несмотря на разницу в культурном наследии или в уровне образования. Напуганный игрок с бешено стучащим сердцем и потными ладонями чувствует себя одинаково, не зависимо от того, вырос ли он в Нью-Йорке или в Гонконге и учился ли он 2 года или 20 лет.</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ой Шапиро, из чьей статьи взята следующая цитата, пишет:</w:t>
      </w:r>
    </w:p>
    <w:p>
      <w:pPr>
        <w:pStyle w:val="FR2"/>
        <w:spacing w:lineRule="auto" w:line="240" w:before="0" w:after="60"/>
        <w:ind w:left="0" w:firstLine="567"/>
        <w:rPr>
          <w:rFonts w:ascii="Times New Roman" w:hAnsi="Times New Roman" w:eastAsia="Times New Roman" w:cs="Times New Roman"/>
        </w:rPr>
      </w:pPr>
      <w:r>
        <w:rPr>
          <w:rFonts w:eastAsia="Times New Roman Cyr" w:cs="Times New Roman Cyr" w:ascii="Times New Roman Cyr" w:hAnsi="Times New Roman Cyr"/>
          <w:b w:val="false"/>
          <w:bCs w:val="false"/>
        </w:rPr>
        <w:t>И вот наша очередная идея, наша великая надежда, вызрела в том тихом уединенном месте, где мы принимаем свои биржевые решения. ... Одной из трудностей при продаже является наша приверженность к позиции. Действительно, если что-либо принадлежит нам, мы чувствуем свою связь с этим. ... Эта привязанность к тому, что мы покупаем, именуется психологами и экономистами “эффектом подарка” и мы все узнаем ее как в наших финансовых действиях, так и в неспособности расстаться со старой спортивной курткой, болтающейся в шкафу.</w:t>
      </w:r>
    </w:p>
    <w:p>
      <w:pPr>
        <w:pStyle w:val="FR2"/>
        <w:spacing w:lineRule="auto" w:line="240" w:before="0" w:after="60"/>
        <w:ind w:left="0" w:firstLine="567"/>
        <w:rPr>
          <w:rFonts w:ascii="Times New Roman" w:hAnsi="Times New Roman" w:eastAsia="Times New Roman" w:cs="Times New Roman"/>
        </w:rPr>
      </w:pPr>
      <w:r>
        <w:rPr>
          <w:rFonts w:eastAsia="Times New Roman Cyr" w:cs="Times New Roman Cyr" w:ascii="Times New Roman Cyr" w:hAnsi="Times New Roman Cyr"/>
          <w:b w:val="false"/>
          <w:bCs w:val="false"/>
        </w:rPr>
        <w:t>Спекулянт является отцом идеи, ... положение которой требует связи с его личностью, почти в той же степени, что и ребенок. ... Еще одной причиной того, что Джонни не продает даже тогда, когда позиция теряет почву под ногами, является его желание помечтать. ... У многих в момент покупки критическое мышление слабеет и процессом принятия решений начинает управлять надежда.</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чтать на рынке - такая роскошь, которую никто не может себе позволить. Если ваша игра основана на мечтах, лучше отдать эти деньги психоаналитику.</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ктор Шапиро приводит тест, показывающий, как люди принимают деловые решения в условиях неопределенности. Сначала, группе людей предложили сделать выбор между выигрышем в 1000 долларов с вероятностью 75 процентов при 25 процентах шансов не получить ничего и твердыми 700 долларами. Четверо из пяти присутствовавших сделали второй выбор даже после того, как им объяснили, что первый в долгосрочном плане дает 750 долларов. Большинство приняло эмоциональное решение и довольствовалось меньшей выгодой.</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ыл предъявлен другой тест: людям предлагалось выбрать между верной потерей 700 долларов и 75 процентным шансом потерять 1000 долларов с 25 процентной вероятностью не потерять ничего. Трое из четырех сделали второй выбор, подвергнув себя потере 50 лишних долларов по сравнению с тем, что было неизбежно. Пытаясь избежать неприятности, они увеличивали потери!</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моциональные игроки хотят получить верную прибыль и отказываются от выгодных операций, связанных с неопределенностью. Они идут на рискованные игры, чтобы избежать неизбежных потерь. В природе человека заложено свойство получать прибыль быстро и оттягивать момент расплаты. Иррациональность поведения увеличивается, когда люди оказываются под давлением. Согласно доктору Шапиро “ставки с большой выплатой больше в последних двух забегах дня”.</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моциональная игра губит неудачников. Если вы просмотрите свой архив, то увидите, что наибольший урон вашему счету нанесли несколько крупных потерь или же длинная последовательность мелких потерь, преследовавшая вас в то время, как вы хотели поправить свои дела после провала. Хорошее управление капиталом, прежде всего, уберегло бы вас от провала.</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Вероятность и математическая безграмотность</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удачники ищут “верный шанс”, долго надеются и иррационально отказываются признать малые потери. Их игра основана на эмоциях. Неудачники не понимают фундаментальное понятие вероятности. Им приходится бороться с ужасами случайного процесса и изобретать по поводу него разнообразные предрассудки.</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тематическая безграмотность, непонимание основ вероятности, случайности и хаотичности, это фатальная для игрока интеллектуальная слабость. Эти основные понятия можно изучить по многим книгам.</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ивая книга “Математическая безграмотность” Аллена Паулоса может быть отличным введением в вопросы вероятности. Паулос пишет, как на вечеринке ему сказал на первый взгляд образованный человек:</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Если вероятность дождя в субботу 50 процентов и в воскресенье тоже 50 процентов, то вероятность дождя в выходные 100 процентов”. Тот, кто так мало знает о вероятности, обязательно потеряет деньги в биржевой игре. Ваш долг перед самими собой получить основные знания о математических понятиях, связанных с игрой на бирж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льф Вине начинает свою известную книгу “Формулы управления портфелем” с изумительного параграфа: “Подбросьте монету в воздух. В течение мгновения вы будете наблюдать один из самых потрясающих природных парадоксов: случайный процесс. Пока монета в воздухе, нет способа сказать с уверенностью, упадет ли она орлом вверх или вниз. Хотя исход серии из многих бросков вполне может быть предсказан”.</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игроков важно понятие математического ожидания. Оно называется долей игрока (положительное математическое ожидание) или долей заведения (отрицательное математическое ожидание), смотря по тому, на чьей стороне больше шансов. Если мы с вами будем подбрасывать монету, то ни у кого не будет преимущества, наши шансы на выигрыш составят по 50 процентов. Но если вы будете подбрасывать монету в казино, удерживающем 10 процентов с каждой ставки, то вы выиграете только 90 центов на каждый проигранный доллар. Доля заведения делает ваше математическое ожидание отрицательным. Никакая система управления капиталом не выстоит против отрицательного математического ожидания неопределенно долго.</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Положительное математическое ожидани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ы знаете, как считать карты в очко, у вас может быть преимущество перед казино, если они не заметят этого и не выкинут вас вон. Казино обожают пьяных игроков и не переносят считающих карты. Преимущество позволит вам со временем выиграть большее число раз, чем проиграть. Хорошее управление капиталом может помочь вам извлечь</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ьше прибыли из вашего преимущества и сократить потери. Без преимущества вам лучше отдать деньги на благотворительность. В игре на бирже преимущество дает система игры, создающая большую прибыль, чем потери, разница цен и комиссионные. Никакое управление капиталом не спасет плохую игровую систему.</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 можете выиграть только тогда, когда у вас положительное математическое ожидание, разумная система игры. Игра по интуиции приводит к катастрофе. Многие игроки ведут себя как пьяницы в казино, переходящие от стола к столу. Тех, кто играет слишком много, убивают разница цен и комиссионные.</w:t>
      </w:r>
    </w:p>
    <w:p>
      <w:pPr>
        <w:pStyle w:val="Iauiue"/>
        <w:spacing w:before="0" w:after="60"/>
        <w:ind w:firstLine="567"/>
        <w:jc w:val="both"/>
        <w:rPr/>
      </w:pPr>
      <w:r>
        <w:rPr>
          <w:rFonts w:eastAsia="Times New Roman Cyr" w:cs="Times New Roman Cyr" w:ascii="Times New Roman Cyr" w:hAnsi="Times New Roman Cyr"/>
          <w:sz w:val="18"/>
          <w:szCs w:val="18"/>
        </w:rPr>
        <w:t>Лучшие системы игры жесткие и практичные. Они состоят из небольшого числа элементов. Чем сложнее система, тем большее число ее элементов могут не сработать. Игроки любят оптимизировать свои системы по прошлым данным. К сожалению, ваш брокер не позволит вам играть в прошлом. Рынки изменяются, и параметры, идеальные в прошлом</w:t>
      </w:r>
      <w:r>
        <w:rPr>
          <w:sz w:val="18"/>
          <w:szCs w:val="18"/>
        </w:rPr>
        <w:t>,</w:t>
      </w:r>
      <w:r>
        <w:rPr>
          <w:rFonts w:eastAsia="Times New Roman Cyr" w:cs="Times New Roman Cyr" w:ascii="Times New Roman Cyr" w:hAnsi="Times New Roman Cyr"/>
          <w:sz w:val="18"/>
          <w:szCs w:val="18"/>
        </w:rPr>
        <w:t xml:space="preserve"> могут не быть таковыми сегодня. Попробуйте вместо этого деоптимизировать вашу систему. Посмотрите, как она будет работать в неблагоприятных условиях. Практичная система ведет себя хорошо, когда рынок изменяется. В реальной игре она, вероятно, превзойдет глубоко оптимизированную систему.</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наконец, если вы разработали хорошую систему, не балуйтесь с ней. Разработайте другую, если вам нравится разнообразие. Роберт Причер формулирует это так: “Большинство игроков берут хорошую систему игры и ломают ее, пытаясь сделать совершенной”. Если у вас уже есть система игры, то пора установить правила управления капиталом.</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10.2. Управление капиталом</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едположим, я и вы играем на 1 пенс, подбрасывая монетку. Если "орел", то вы выигрываете, если грешка", то проигрываете. Предположим, что у вас 10 долларов рискового капитала, а у меня 1 доллар. Хотя у меня и меньше денег, мне нечего бояться: нужна последовательность из 100 поражений, чтобы я проиграл. Мы можем играть очень долго, если, конечно, между нами не встанут два брокера и не вытянут капитал через разницу цен и комиссионны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ансы резко изменятся, если мы поднимем ставку до четвертака. Если у меня всего 1 доллар, то четыре поражения меня доконают. Если у вас 10 долларов, то вы можете проиграть четвертак в серии 40 игр подряд. Серия из четырех проигрышей наступит, вероятно, гораздо раньше, чем из сорока. При равенстве всех остальных факторов, более бедный из двух игроков должен разориться первым.</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ьшинство любителей думают, что “остальные факторы” далеки от равенства. Они считают себя умнее большинства из нас. Биржевая индустрия старательно поддерживает это заблуждение, утверждая, что победители получают деньги проигравших. Она пытается скрыть, что у игры на бирже отрицательная сумма (см. глава 2). Шальные любители идут на бешенный риск, обеспечивая комиссионные брокерам и прибыль торговцам в зале. Когда они вымываются с рынка, приходят новые сопляки, поскольку надежда никогда не умирает.</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Выживание прежде всего</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вой задачей управления капиталом является обеспечение выживания. Вам нужно избегать риска, способного вывести вас из игры. Вторая цель состоит в обеспечении устойчивого потока прибыли, а третья в получении сверхдохода, но выживание идет первым. “Не рискуйте всем состоянием” - вот первая заповедь игры. Неудачники нарушают ее, поставив слишком много на одну сделку. Они продолжают играть с той же или даже большей позицией, когда она дает убыток. Большинство неудачников окончательно разоряется при попытке оправиться от удара. Хорошее управление капиталом, прежде всего, сохранит вас от удара.</w:t>
      </w:r>
    </w:p>
    <w:p>
      <w:pPr>
        <w:pStyle w:val="Iauiue"/>
        <w:spacing w:before="0" w:after="60"/>
        <w:ind w:firstLine="567"/>
        <w:jc w:val="both"/>
        <w:rPr/>
      </w:pPr>
      <w:r>
        <w:rPr>
          <w:rFonts w:eastAsia="Times New Roman Cyr" w:cs="Times New Roman Cyr" w:ascii="Times New Roman Cyr" w:hAnsi="Times New Roman Cyr"/>
          <w:sz w:val="18"/>
          <w:szCs w:val="18"/>
        </w:rPr>
        <w:t>Чем в большую яму вы попадаете, тем более скользкие у нее стенки. Если вы потеряли 10 процентов, то вам нужно сделать 11 процентов, чтобы восстановиться, а если вы потеряли 20 процентов, то вам уже нужно заработать 25, чтобы вернуть свое. При потере 40 процентов нужно сделать блистательные 67 процентов, а если вы потеряли 50, то вам нужна 100 процентная прибыль просто для возвращения к исходному уровню. Когда потери растут в арифметической прогрессии, прибыли, необходимые для их</w:t>
      </w:r>
      <w:r>
        <w:rPr>
          <w:sz w:val="18"/>
          <w:szCs w:val="18"/>
        </w:rPr>
        <w:t xml:space="preserve"> </w:t>
      </w:r>
      <w:r>
        <w:rPr>
          <w:rFonts w:eastAsia="Times New Roman Cyr" w:cs="Times New Roman Cyr" w:ascii="Times New Roman Cyr" w:hAnsi="Times New Roman Cyr"/>
          <w:sz w:val="18"/>
          <w:szCs w:val="18"/>
        </w:rPr>
        <w:t>возмещения, растут в геометрической.</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ам нужно знать заранее, сколько вы можете проиграть, когда и на каком уровне вы ограничите свои потери. Профессионалы тяготеют убегать при первых признаках беды и возвращаться на рынок, когда замечают подходящий момент. Любители - ждут и надеются.</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Богатейте медленно</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юбитель, стремящийся разбогатеть быстро, похож на обезьяну на тонкой ветке. Он тянется к зрелым плодам, но падает, когда ветка ломается.</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оки, выступающие за фирму, обычно более успешны, как группа, чем индивидуальные игроки. Они обязаны этим своим начальникам, которые обеспечивают дисциплину (см. главу 2.3). Если игрок теряет больше предельной величины в одной сделке, его выгоняют за неподчинение. Если он проигрывает свой месячный лимит, то его лишают права играть до конца месяца и он становится мальчиком, который приносит остальным кофе. Если он проигрывает свой месячный лимит несколько раз подряд, фирма увольняет или переводит его. Эта система заставляет корпоративных игроков избегать потерь. Индивидуальные игроки действуют по собственному усмотрению.</w:t>
      </w:r>
    </w:p>
    <w:p>
      <w:pPr>
        <w:pStyle w:val="Iauiue"/>
        <w:spacing w:before="0" w:after="60"/>
        <w:ind w:firstLine="567"/>
        <w:jc w:val="both"/>
        <w:rPr>
          <w:sz w:val="18"/>
          <w:szCs w:val="18"/>
        </w:rPr>
      </w:pPr>
      <w:r>
        <w:rPr>
          <w:rFonts w:eastAsia="Times New Roman Cyr" w:cs="Times New Roman Cyr" w:ascii="Times New Roman Cyr" w:hAnsi="Times New Roman Cyr"/>
          <w:sz w:val="18"/>
          <w:szCs w:val="18"/>
        </w:rPr>
        <w:t>Игрок, открывающий счет в 20000 долларов и надеющийся превратить его в два миллиона через два года, похож на подростка, убегающего в Голливуд, чтобы стать популярным певцом. Он может преуспеть в этом, но исключения только подтверждают правило. Любители хотят разбогатеть быстро, но губят себя, когда идут на высокий риск. Они могут преуспевать некоторое время, но повесятся, если им хватит веревки.</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юбители часто спрашивают меня, какой процент прибыли они смогут ежегодно получать от игры на бирже. Ответ зависит от их мастерства, везения и состояния рынка. Любители никогда не задают более важный вопрос: “Как много я проиграю до того, как прекращу играть и заново оценю себя, свою систему и рынки?” Если вы позаботитесь о продолжении процесса, прибыли позаботятся о себе сами.</w:t>
      </w:r>
    </w:p>
    <w:p>
      <w:pPr>
        <w:pStyle w:val="Iauiue"/>
        <w:spacing w:before="0" w:after="60"/>
        <w:ind w:firstLine="567"/>
        <w:jc w:val="both"/>
        <w:rPr/>
      </w:pPr>
      <w:r>
        <w:rPr>
          <w:rFonts w:eastAsia="Times New Roman Cyr" w:cs="Times New Roman Cyr" w:ascii="Times New Roman Cyr" w:hAnsi="Times New Roman Cyr"/>
          <w:sz w:val="18"/>
          <w:szCs w:val="18"/>
        </w:rPr>
        <w:t>Тот, кто делает 25 процентов в год - король</w:t>
      </w:r>
      <w:r>
        <w:rPr>
          <w:sz w:val="18"/>
          <w:szCs w:val="18"/>
          <w:lang w:val="en-US"/>
        </w:rPr>
        <w:t xml:space="preserve"> Wall Street.</w:t>
      </w:r>
      <w:r>
        <w:rPr>
          <w:rFonts w:eastAsia="Times New Roman Cyr" w:cs="Times New Roman Cyr" w:ascii="Times New Roman Cyr" w:hAnsi="Times New Roman Cyr"/>
          <w:sz w:val="18"/>
          <w:szCs w:val="18"/>
        </w:rPr>
        <w:t xml:space="preserve"> Многие из финансистов высокого полета отдадут своего первенца, чтобы добиться этого. Игрок, способный удвоить капитал за год - это звезда, столь же редкая, как популярный певец или великий спортсмен.</w:t>
      </w:r>
    </w:p>
    <w:p>
      <w:pPr>
        <w:pStyle w:val="Iauiue"/>
        <w:spacing w:before="0" w:after="60"/>
        <w:ind w:firstLine="567"/>
        <w:jc w:val="both"/>
        <w:rPr/>
      </w:pPr>
      <w:r>
        <w:rPr>
          <w:rFonts w:eastAsia="Times New Roman Cyr" w:cs="Times New Roman Cyr" w:ascii="Times New Roman Cyr" w:hAnsi="Times New Roman Cyr"/>
          <w:sz w:val="18"/>
          <w:szCs w:val="18"/>
        </w:rPr>
        <w:t>Если вы ставите перед собой скромные цели и достигаете их, вы можете пойти очень далеко. Если вы сможете делать 30 процентов в год, люди будут умолять вас принять их деньги под ваше руководство. Если вы будете управлять 10 миллионами, что не редкость в наши дни, то только ваша плата как менеджера составит 6 процентов, то есть 600000 долларов в год. Если вы сделаете 30 процентов прибыли, то 15 процентов будут вашими как премия, то есть еще 450000</w:t>
      </w:r>
      <w:r>
        <w:rPr>
          <w:sz w:val="18"/>
          <w:szCs w:val="18"/>
        </w:rPr>
        <w:t xml:space="preserve"> </w:t>
      </w:r>
      <w:r>
        <w:rPr>
          <w:rFonts w:eastAsia="Times New Roman Cyr" w:cs="Times New Roman Cyr" w:ascii="Times New Roman Cyr" w:hAnsi="Times New Roman Cyr"/>
          <w:sz w:val="18"/>
          <w:szCs w:val="18"/>
        </w:rPr>
        <w:t>'долларов в год. Вы заработаете на биржевой игре более миллиона в год, не идя на большой риск. Когда вы будете планировать свою следующую сделку, имейте эти цифры в виду. Играйте для того, чтобы получить хороший послужной список с постоянными прибылями и небольшими потерями.</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Скольким рисковать</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ьшинство игроков погибают от одной из двух пуль: от невежества или от эмоций. Любители играют по интуиции и заключают такие сделки, которые не следует заключать никогда из-за отрицательного математического ожидания. Те, кто переживает стадию исходного невежества, начинает строить более приемлемые системы игры. Когда они становятся более уверенными, они высовывают голову из окопа, и вторая пуля поражает их! Уверенность делает их жадными, они рискуют слишком большой суммой в одной сделке, и короткая череда неудач выметает их с рынка.</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 каждой сделке вы рискуете четвертью своего счета, то ваш крах неминуем. Вас разорит короткая серия неудач, которая случается даже с самыми лучшими игровыми системами. Даже если вы будете рисковать только десятой долей вашего счета в одной сделке, то и тогда продержитесь не намного дольш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фессионал может позволить себе рисковать только очень небольшой долей своих средств в одной сделке. У любителя тот же подход к игре, что у алкоголика к выпивке. Он начинает, чтобы хорошо провести время, а заканчивает самоуничтожением.</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ширные исследования показали, что максимальной суммой, которой игрок может рисковать в одной сделке, не ухудшая своих долговременных перспектив, являются 2 процента его активов. Этот предел учитывает разницу цен и комиссионные. Если у вас счет в 20000 долларов, вы не можете рисковать большим, чем 400 долларов в любой сделке. Если у вас счет в 100000 долларов, вы не должны рисковать большим, чем 2000 долларов, а если у вас всего 10000 долларов, то максимальный риск в одной сделке не должен превышать всего 200 долларов.</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ьшинство любителей качают головой, когда им говорят об этом. У многих маленькие счета и правило 2 процентов разбивает мечту о больших прибылях. Большинство успешных профессионалов, напротив, считают предел в 2 процента завышенным. Они не позволяют себе рисковать большим, чем 1 или 1,5 процента в одной сделке.</w:t>
      </w:r>
    </w:p>
    <w:p>
      <w:pPr>
        <w:pStyle w:val="Iauiue"/>
        <w:spacing w:before="0" w:after="60"/>
        <w:ind w:firstLine="567"/>
        <w:jc w:val="both"/>
        <w:rPr/>
      </w:pPr>
      <w:r>
        <w:rPr>
          <w:rFonts w:eastAsia="Times New Roman Cyr" w:cs="Times New Roman Cyr" w:ascii="Times New Roman Cyr" w:hAnsi="Times New Roman Cyr"/>
          <w:sz w:val="18"/>
          <w:szCs w:val="18"/>
        </w:rPr>
        <w:t>Правило 2 процентов надежно ограничивает ущерб, который рынок может нанести вашему счету. Даже последовательность из пяти или шести убыточных операций не способна значительно ухудшить ваши перспективы. В любом случае, если вы играете для того, чтобы иметь хороший послужной список, вам вряд ли захочется показать 6 или 8 процентов месячных убытков.</w:t>
      </w:r>
      <w:r>
        <w:rPr>
          <w:sz w:val="18"/>
          <w:szCs w:val="18"/>
        </w:rPr>
        <w:t xml:space="preserve"> </w:t>
      </w:r>
      <w:r>
        <w:rPr>
          <w:rFonts w:eastAsia="Times New Roman Cyr" w:cs="Times New Roman Cyr" w:ascii="Times New Roman Cyr" w:hAnsi="Times New Roman Cyr"/>
          <w:sz w:val="18"/>
          <w:szCs w:val="18"/>
        </w:rPr>
        <w:t>Если вы подошли к этому пределу, перестаньте играть до конца месяца. Используйте это время отдыха для того, чтобы заново оценить себя, ваши методы и рынок.</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авило 3 процентов удержит вас от самых рискованных сделок” Когда ваша система дает сигнал о вступлении в игру, посмотрите, где разумно доставить остановку. Если при этом под угрозой окажется более 2 процентов ваших активов, то пропустите такую возможность. Полезно ждать возможностей сыграть с очень близкой остановкой (см. главу 9). Ожидание уменьшит удовольствие от игры, но повысит потенциальные Прибыли. Выбирайте, что вам на самом деле дорож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авило 2 процентов помогает решить, сколько контрактов должно быть в игре. Например, у вас на счету 20000 и вы можете рискнуть 400 долларами на сделку. Если ваша система показывает привлекательную сделку с риском в 275 долларов, то вы можете сыграть только на один контракт. Если риск всего 175 долларов, то можно сыграть на два контракта.</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насчет добавления, увеличения вашей позиции, когда рынок движется в вашу пользу? Правило 2 процентов поможет и здесь. Если вы получили прибыль на следующей за трендом позиции, вы можете добавить к ней, если ваша открытая позиция заведомо безубыточна и добавление не ставит под вопрос больше 2 процентов ваших активов.</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Система удвоения</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ле того, как вы установили максимальный риск на сделку, вам нужно решить, рисковать ли этой суммой в каждой сделке. Большинство систем таковы, что вы рискуете в разных сделках разными суммами. Одна из древнейших систем управления капиталом, это система удвоения, первоначально придуманная для азартных игр. Она подсказывает вам ставить больше после неудачи, чтобы “поправить дела”. Не надо говорить о том, насколько этот подход эмоционально привлекателен для неудачников.</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ок на удвоение в казино продолжает ставить 1 доллар, пока выигрывает, но после проигрыша он ставит 2 доллара. Если он выигрывает, то уходит с прибылью в 1 доллар (-1+2) и возвращается к ставке в 1 доллар. Если же он проигрывает, то удваивает опять и ставит 4 доллара. Если он выиграет, то получит 1 доллар (-1-2+4), а если он проиграет, то поставит 8 долларов. Пока он продолжает удваивать, первый же выигрыш вернет все проигранное и даст прибыль, равную первоначальной ставк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стема удвоения выглядит беспроигрышной до того момента, когда вы сообразите, что длинная полоса неудач разорит любого игрока, сколь бы богат он ни был. Игрок, начавший с 1 доллара и проигравший 46 раз, должен поставить 47-ю ставку в 70 триллионов долларов, а это больше, чем стоимость всего мира (примерно 50 триллионов). Ясно, что намного раньше у него кончатся деньги или он упрется в ограничения казино. Система удвоения бесполезна, если у вас отрицательное или нулевое математическое ожидание. Она самоубийственна, если у вас хорошая система игры и положительное математическое ожидани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юбители любят систему удвоения из-за ее эмоциональной привлекательности. Распространенным заблуждением является то, что не повезти может только до определенного предела или что удача обязательно улыбнется. Неудачники часто играют более крупно после неудачи. Неудачник, стремящийся к компенсации, часто удваивает объем сделки после неудачи. Это очень плохой метод управления капиталом.</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ы хотите менять объем сделки, то логика подсказывает, что нужно играть крупнее, когда ваша система соответствует рынку и делает деньги. Если ваш счет растет, правило 2 процентов позволит вам играть на большие суммы. Вам надо играть скромнее, когда ваша система не в ладах с рынком и теряет деньги.</w:t>
      </w:r>
    </w:p>
    <w:p>
      <w:pPr>
        <w:pStyle w:val="E1"/>
        <w:spacing w:before="0" w:after="60"/>
        <w:rPr/>
      </w:pPr>
      <w:r>
        <w:rPr>
          <w:rFonts w:eastAsia="Times New Roman Cyr" w:cs="Times New Roman Cyr" w:ascii="Times New Roman Cyr" w:hAnsi="Times New Roman Cyr"/>
        </w:rPr>
        <w:t>Оптимальное</w:t>
      </w:r>
      <w:r>
        <w:rPr>
          <w:lang w:val="en-US"/>
        </w:rPr>
        <w:t xml:space="preserve"> f</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которые игроки, разработавшие компьютеризированные системы игры, верят в то, что они называют оптимальным f - “оптимальной фиксированной долей” активов. Доля счета, которой они рискуют в одной сделке, определяется по формуле, основанной на результатах их системы и размерах счета. Это сложный метод, но вы можете воспользоваться некоторыми его идеями независимо от того, используете ли вы сам метод.</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льф Вине показал в своей книге “Формулы управления портфелем”, что</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1) оптимальное f переменно,</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2) если вы играете крупнее оптимального f, то не получаете преимущества и, в принципе, должны разориться,</w:t>
      </w:r>
    </w:p>
    <w:p>
      <w:pPr>
        <w:pStyle w:val="E3"/>
        <w:rPr>
          <w:rFonts w:ascii="Times New Roman Cyr" w:hAnsi="Times New Roman Cyr" w:eastAsia="Times New Roman Cyr" w:cs="Times New Roman Cyr"/>
        </w:rPr>
      </w:pPr>
      <w:r>
        <w:rPr>
          <w:rFonts w:eastAsia="Times New Roman Cyr" w:cs="Times New Roman Cyr" w:ascii="Times New Roman Cyr" w:hAnsi="Times New Roman Cyr"/>
        </w:rPr>
        <w:t>3) если вы играете мельче, чем оптимальное f, то ваш риск уменьшается в арифметической прогрессии, а прибыль - в геометрической.</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а на уровне оптимального f эмоционально тяжела, поскольку может давать 85 процентов неудач. Ее можно практиковать только с действительно рисковым капиталом. Ключевым пунктом является то, что если вы играете крупнее оптимального f, то обязательно погубите свой счет. Урок прост: если сомневаетесь, рискуйте меньшим.</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пьютеризированное исследование правил управления капиталом подтвердило некоторые старинные правила и наблюдения. Истинным показателем риска для данной системы игры является размер максимальной проигранной сделки. Ущерб зависит от длительности полосы неудач, которую нельзя предсказать. Диверсификация позволяет сгладить эффект неудач. Вы можете диверсифицироваться, играя на нескольких рынках с разными системами. Тесно связанные рынки, такие, как валютный, не допускают диверсификацию. Мелкий игрок вынужден следовать простому правилу: сложите все яйца в одну корзину и внимательно следите за ней.</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гласно Винсу, компьютерное тестирование подтвердило некоторые общие правила управления капиталом: никогда не округляйте вниз, никогда не выходите на предел маржи, если вам нужны средства, ликвидируйте худшую позицию, первая ошибка самая дешевая.</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Реинвестирование прибыли</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ратите внимание на то, как вы себя чувствуете, когда имеете дело с прибылью. Многие игроки разрываются между тягой к большему и скорейшему доллару и страхом разориться. Профессиональный игрок спокойно изымает часть средств со своего счета, получая доход от работы как всякий иной профессионал. Любитель, со страху извлекающий прибыль и покупающий на нее что-нибудь до того, как он ее проиграл, показывает отсутствие веры в собственную способность делать деньги.</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инвестирование может превратить прибыльную систему в проигрышную, но никакие методы реинвестирования не превратят проигрышную систему в прибыльную. Оставляя деньги на счету, вы сможете делать деньги быстрее за счет возможности играть на большее число контрактов или ставить на долгосрочные позиции с более широкими остановками. Снятие денег обеспечивает приток наличности. Правительство тоже ждет свою долю в виде налогов.</w:t>
      </w:r>
    </w:p>
    <w:p>
      <w:pPr>
        <w:pStyle w:val="Iauiue"/>
        <w:spacing w:before="0" w:after="60"/>
        <w:ind w:firstLine="567"/>
        <w:jc w:val="both"/>
        <w:rPr/>
      </w:pPr>
      <w:r>
        <w:rPr>
          <w:rFonts w:eastAsia="Times New Roman Cyr" w:cs="Times New Roman Cyr" w:ascii="Times New Roman Cyr" w:hAnsi="Times New Roman Cyr"/>
          <w:sz w:val="18"/>
          <w:szCs w:val="18"/>
        </w:rPr>
        <w:t>Нет дешевого и сердитого правила распределения прибыли между реинвестированием и личным потреблением. Это зависит от вашей личности и размера вашего биржевого счета. Если вы начинаете с маленького счета, например, 50000 долларов, то наверно не захотите снимать с него. Когда ваш счет далеко ушел за</w:t>
      </w:r>
      <w:r>
        <w:rPr>
          <w:sz w:val="18"/>
          <w:szCs w:val="18"/>
        </w:rPr>
        <w:t xml:space="preserve"> </w:t>
      </w:r>
      <w:r>
        <w:rPr>
          <w:rFonts w:eastAsia="Times New Roman Cyr" w:cs="Times New Roman Cyr" w:ascii="Times New Roman Cyr" w:hAnsi="Times New Roman Cyr"/>
          <w:sz w:val="18"/>
          <w:szCs w:val="18"/>
        </w:rPr>
        <w:t xml:space="preserve">шесть цифр, вы можете считать </w:t>
      </w:r>
      <w:r>
        <w:rPr>
          <w:rFonts w:eastAsia="Times New Roman Cyr" w:cs="Times New Roman Cyr" w:ascii="Times New Roman Cyr" w:hAnsi="Times New Roman Cyr"/>
          <w:i/>
          <w:iCs/>
          <w:sz w:val="18"/>
          <w:szCs w:val="18"/>
        </w:rPr>
        <w:t>его</w:t>
      </w:r>
      <w:r>
        <w:rPr>
          <w:rFonts w:eastAsia="Times New Roman Cyr" w:cs="Times New Roman Cyr" w:ascii="Times New Roman Cyr" w:hAnsi="Times New Roman Cyr"/>
          <w:sz w:val="18"/>
          <w:szCs w:val="18"/>
        </w:rPr>
        <w:t xml:space="preserve"> источником дохода.</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ам придется принять важные личные решения. Для того, чтобы прожить, вам нужно 30000 или 300000 долларов в год? Вы готовы ограничить расходы ради того, чтобы оставить на счету больше? Ответы на эти вопросы зависят от вашей личности. Убедитесь, что при принятии этих решений вы пользуетесь логическими рассуждениями, а не основываетесь на эмоциях.</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10.3. Прекращение игры</w:t>
      </w:r>
    </w:p>
    <w:p>
      <w:pPr>
        <w:pStyle w:val="Iauiue"/>
        <w:spacing w:before="0" w:after="60"/>
        <w:ind w:firstLine="567"/>
        <w:jc w:val="both"/>
        <w:rPr/>
      </w:pPr>
      <w:r>
        <w:rPr>
          <w:rFonts w:eastAsia="Times New Roman Cyr" w:cs="Times New Roman Cyr" w:ascii="Times New Roman Cyr" w:hAnsi="Times New Roman Cyr"/>
          <w:sz w:val="18"/>
          <w:szCs w:val="18"/>
        </w:rPr>
        <w:t>Признать потерю эмоционально очень тяжело, а закрыть позиции в случае успеха еще тяжелее. Вы можете признать небольшую потерю автоматически, если достаточно дисциплинированы для того, чтобы установить уровень выхода сразу же после вхождению в игру. Извлечение прибыли требует обдумывания. Если рынок движется в вашу сторону, то вам нужно решать</w:t>
      </w:r>
      <w:r>
        <w:rPr>
          <w:sz w:val="18"/>
          <w:szCs w:val="18"/>
        </w:rPr>
        <w:t>,</w:t>
      </w:r>
      <w:r>
        <w:rPr>
          <w:rFonts w:eastAsia="Times New Roman Cyr" w:cs="Times New Roman Cyr" w:ascii="Times New Roman Cyr" w:hAnsi="Times New Roman Cyr"/>
          <w:sz w:val="18"/>
          <w:szCs w:val="18"/>
        </w:rPr>
        <w:t xml:space="preserve"> извлечь ли прибыли, подождать или добавить к вашей позиции.</w:t>
      </w:r>
    </w:p>
    <w:p>
      <w:pPr>
        <w:pStyle w:val="Iauiue"/>
        <w:spacing w:before="0" w:after="60"/>
        <w:ind w:firstLine="567"/>
        <w:jc w:val="both"/>
        <w:rPr/>
      </w:pPr>
      <w:r>
        <w:rPr>
          <w:rFonts w:eastAsia="Times New Roman Cyr" w:cs="Times New Roman Cyr" w:ascii="Times New Roman Cyr" w:hAnsi="Times New Roman Cyr"/>
          <w:sz w:val="18"/>
          <w:szCs w:val="18"/>
        </w:rPr>
        <w:t>У любителя голова может пойти кругом от размышлений над тем, что делать с прибылью. Он умножает число пунктов на их долларовое выражение и испытывает прилив жадности: пусть игра идет,</w:t>
      </w:r>
      <w:r>
        <w:rPr>
          <w:sz w:val="18"/>
          <w:szCs w:val="18"/>
          <w:lang w:val="en-US"/>
        </w:rPr>
        <w:t xml:space="preserve"> </w:t>
      </w:r>
      <w:r>
        <w:rPr>
          <w:rFonts w:eastAsia="Times New Roman Cyr" w:cs="Times New Roman Cyr" w:ascii="Times New Roman Cyr" w:hAnsi="Times New Roman Cyr"/>
          <w:sz w:val="18"/>
          <w:szCs w:val="18"/>
        </w:rPr>
        <w:t>пусть</w:t>
      </w:r>
      <w:r>
        <w:rPr>
          <w:sz w:val="18"/>
          <w:szCs w:val="18"/>
          <w:lang w:val="en-US"/>
        </w:rPr>
        <w:t xml:space="preserve"> </w:t>
      </w:r>
      <w:r>
        <w:rPr>
          <w:rFonts w:eastAsia="Times New Roman Cyr" w:cs="Times New Roman Cyr" w:ascii="Times New Roman Cyr" w:hAnsi="Times New Roman Cyr"/>
          <w:sz w:val="18"/>
          <w:szCs w:val="18"/>
        </w:rPr>
        <w:t>прибыли растут. Затем рынок сдвигается против него, и он испытывает прилив страха: схватить прибыль сейчас, пока она не растаяла. Игрок, повинующийся своим чувствам, не способен принять разумное решение.</w:t>
      </w:r>
    </w:p>
    <w:p>
      <w:pPr>
        <w:pStyle w:val="Iauiue"/>
        <w:spacing w:before="0" w:after="60"/>
        <w:ind w:firstLine="567"/>
        <w:jc w:val="both"/>
        <w:rPr/>
      </w:pPr>
      <w:r>
        <w:rPr>
          <w:rFonts w:eastAsia="Times New Roman Cyr" w:cs="Times New Roman Cyr" w:ascii="Times New Roman Cyr" w:hAnsi="Times New Roman Cyr"/>
          <w:sz w:val="18"/>
          <w:szCs w:val="18"/>
        </w:rPr>
        <w:t>Одной из серьезных ошибок игроков является подсчет денег тогда, когда их позиция еще открыта. Подсчет денег парализует разум. Он мешает вам мыслить рационально. Если вы заметите, что подсчитываете номинальную прибыль и решаете, что можно на нее купить - выбросите это из головы! Если не можете, то закройте вашу</w:t>
      </w:r>
      <w:r>
        <w:rPr>
          <w:sz w:val="18"/>
          <w:szCs w:val="18"/>
        </w:rPr>
        <w:t xml:space="preserve"> </w:t>
      </w:r>
      <w:r>
        <w:rPr>
          <w:rFonts w:eastAsia="Times New Roman Cyr" w:cs="Times New Roman Cyr" w:ascii="Times New Roman Cyr" w:hAnsi="Times New Roman Cyr"/>
          <w:sz w:val="18"/>
          <w:szCs w:val="18"/>
        </w:rPr>
        <w:t>позицию.</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начинающий забирает прибыль слишком рано, то потом негодует на себя за то, что не оставил деньги на столе. Он решает, что в следующий раз выждет и теряет деньги, передержав. Если начинающий теряет прибыль из-за отката, в следующий раз он хватает ее при первой возможности и упускает крупное движение рынка. Рынок тянет за чувства игрока, а тот дергается в ответ.</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ок, реагирующий на свои чувства, а не на объективную реальность вовне, обязательно проиграет. Он может получить прибыль то тут, то там, но в конечном итоге вылетит с рынка, даже если его система и дает ему хорошие сделки. Жадность и страх губят игроков, затемняя их разум. Единственный путь к успеху в игре состоит в использовании своего разума.</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Качество впереди денег</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лью успешного игрока является заключение лучших сделок. Деньги второстепенны. Если это вас удивляет, подумайте, как работают хорошие профессионалы в любой области. Хорошие учителя, врачи, юристы, фермеры и прочие зарабатывают деньги, но не считают их во время работы. Если они станут это делать, качество их работы пострадает.</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ы спросите у вашего врача, сколько денег он заработал сегодня, то он, скорее всего, не ответит, а если ответит, то вы, скорее всего, захотите сменить врача. Спросите у своего юриста, сколько он заработал сегодня. Он может отдавать себе отчет, что несколько часов его времени сегодня будут оплачены, но не скажет, сколько долларов заработал. Если он начнет считать доллары во время работы, вы не захотите, чтобы он оставался вашим юристом. Настоящий профессионал направляет все силы на упражнение в своем искусстве, чтобы достичь максимума своих возможностей, а не на подсчет денег.</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счет денег в процессе игры зажигает красную лампочку: сигнал того, что ваши эмоции выступают на первый план и преобладают над рассудком. Вот почему разумно выйти из игры, если вы не можете не думать о деньгах.</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центрируйтесь на качестве: поиске сделок, которые имеют смысл, и на управлении капиталом, позволяющем вам его сохранить. Сосредоточтесь на поиске хороших точек для начала игры и избегайте азартных действий. Тогда деньги придут почти как побочный эффект. Вы сможете подсчитать их позже, когда игра закончится.</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ороший игрок должен сосредоточиться на. поиске и проведении хороших сделок. Профессионал постоянно изучает рынок, ищет возможности, полирует свое мастерство управления капиталом и так далее. Если вы спросите его, сколько он заработал в данной сделке, у него будет лишь общее представление о том, что он немного или значительно в прибыли, либо немного в убытке (он заведомо не может быть в сильном убытке из-за своих остановок). Как все профессионалы, он сосредотачивается на упражнении в своем ремесле и на совершенствовании своего мастерства. Он не считает деньги во время игры. Он знает, что будет делать деньги до тех пор, пока ведет себя на рынке правильно.</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Сигналы индикаторов</w:t>
      </w:r>
    </w:p>
    <w:p>
      <w:pPr>
        <w:pStyle w:val="Iauiue"/>
        <w:spacing w:before="0" w:after="60"/>
        <w:ind w:firstLine="567"/>
        <w:jc w:val="both"/>
        <w:rPr/>
      </w:pPr>
      <w:r>
        <w:rPr>
          <w:rFonts w:eastAsia="Times New Roman Cyr" w:cs="Times New Roman Cyr" w:ascii="Times New Roman Cyr" w:hAnsi="Times New Roman Cyr"/>
          <w:sz w:val="18"/>
          <w:szCs w:val="18"/>
        </w:rPr>
        <w:t>Если вы пользуетесь индикаторами, чтобы найти сделки, пользуйтесь ими же для определения момента выхода из игры. Если ваши индикаторы правильно показывают, когда продавать и покупать, пусть они покажут вам, когда закрывать</w:t>
      </w:r>
      <w:r>
        <w:rPr>
          <w:sz w:val="18"/>
          <w:szCs w:val="18"/>
        </w:rPr>
        <w:t xml:space="preserve"> </w:t>
      </w:r>
      <w:r>
        <w:rPr>
          <w:rFonts w:eastAsia="Times New Roman Cyr" w:cs="Times New Roman Cyr" w:ascii="Times New Roman Cyr" w:hAnsi="Times New Roman Cyr"/>
          <w:sz w:val="18"/>
          <w:szCs w:val="18"/>
        </w:rPr>
        <w:t>позицию или когда извлекать прибыли.</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ок часто эмоционально привязывается к сделке. Прибыль доставляет удовольствие, но и убыток может приятно щекотать нервы, как неумелое, но захватывающее катание на волнах прибоя. Если тот сигнал индикатора, который запустил игру, пропадает, уходите с рынка немедленно, что бы вы не чувствовали.</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пример, вы играете на повышение потому, что 13-недельное ЕМА двинулось вверх, а дневная стохастика упала в зону покупки. Начиная игру на повышение, решите заранее, продадите ли вы тогда, когда дневная стохастика поднимется и укажет на сверхпокупку, или тогда, когда недельное ЕМА двинется вниз. Запишите ваш план и держите его на виду.</w:t>
      </w:r>
    </w:p>
    <w:p>
      <w:pPr>
        <w:pStyle w:val="Iauiue"/>
        <w:spacing w:before="0" w:after="60"/>
        <w:ind w:firstLine="567"/>
        <w:jc w:val="both"/>
        <w:rPr/>
      </w:pPr>
      <w:r>
        <w:rPr>
          <w:rFonts w:eastAsia="Times New Roman Cyr" w:cs="Times New Roman Cyr" w:ascii="Times New Roman Cyr" w:hAnsi="Times New Roman Cyr"/>
          <w:sz w:val="18"/>
          <w:szCs w:val="18"/>
        </w:rPr>
        <w:t>Вы можете играть на понижение потому, что недельная</w:t>
      </w:r>
      <w:r>
        <w:rPr>
          <w:sz w:val="18"/>
          <w:szCs w:val="18"/>
          <w:lang w:val="en-US"/>
        </w:rPr>
        <w:t xml:space="preserve"> MACD</w:t>
      </w:r>
      <w:r>
        <w:rPr>
          <w:rFonts w:eastAsia="Times New Roman Cyr" w:cs="Times New Roman Cyr" w:ascii="Times New Roman Cyr" w:hAnsi="Times New Roman Cyr"/>
          <w:sz w:val="18"/>
          <w:szCs w:val="18"/>
        </w:rPr>
        <w:t>-гистограмма двинулась вниз</w:t>
      </w:r>
      <w:r>
        <w:rPr>
          <w:sz w:val="18"/>
          <w:szCs w:val="18"/>
        </w:rPr>
        <w:t>,</w:t>
      </w:r>
      <w:r>
        <w:rPr>
          <w:rFonts w:eastAsia="Times New Roman Cyr" w:cs="Times New Roman Cyr" w:ascii="Times New Roman Cyr" w:hAnsi="Times New Roman Cyr"/>
          <w:sz w:val="18"/>
          <w:szCs w:val="18"/>
        </w:rPr>
        <w:t xml:space="preserve"> и дневные лучи Элдера дали сигнал к продаже. Решите заранее, восстановите ли вы позицию, когда дневные лучи Элдера дадут сигнал к покупке или когда недельная</w:t>
      </w:r>
      <w:r>
        <w:rPr>
          <w:sz w:val="18"/>
          <w:szCs w:val="18"/>
          <w:lang w:val="en-US"/>
        </w:rPr>
        <w:t xml:space="preserve"> MACD -</w:t>
      </w:r>
      <w:r>
        <w:rPr>
          <w:rFonts w:eastAsia="Times New Roman Cyr" w:cs="Times New Roman Cyr" w:ascii="Times New Roman Cyr" w:hAnsi="Times New Roman Cyr"/>
          <w:sz w:val="18"/>
          <w:szCs w:val="18"/>
        </w:rPr>
        <w:t>гистограмма двинется вверх. Вам нужно знать заранее, каким сигналам следовать. Будет много сигналов, но решать лучше до того, как вы вступили в игру.</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Расчет прибыли, Эллиот и Фибоначчи</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которые игроки пытаются запланировать прибыль. Они хотят продавать дорого, когда цены достигнут сопротивления, и покупать дешево, когда они опустятся до поддержки. Волна Эллиота - главная теория, предсказывающая прибыль от колебаний.</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Н. Эллиот написал несколько статей о рынке ценных бумаг и книгу “Закон природы”. Он верил, что любое движение рынка, ценных бумаг можно разбить на волны, меньшие волны и под-волны. Эти волны объясняли все точки поворота и иногда позволяли ему делать правильные предсказания.</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 аналитики, кто продают консультационные услуги, основанные на волне Эллиота, всегда сильны “задним умом”. Они объясняют все в прошлом, но не очень надежны, когда речь идет о будущем. Числа Фибоначчи, и особенно их отношения 1,618, 2,618 и 4,236 отражают многие соотношения в природе. Как пишет Труди Гарланд в ее увлекательной книге “Потрясающий Фибоначчи”, эти числа соответствуют отношению диаметров соседних спиралей в морских раковинах и в Галактиках, число семян в соседних рядах в цветке подсолнечника и так далее. Эллиот был первым, кто указал на то, что эти соотношения применимы и к финансовому рынку.</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ни Пламмер в своей книге “Предсказание финансового рынка” описывает, как он применял числа Фибоначчи для прогнозирования того, как далеко уйдет бросок цен из коридора. Он измерял высоту коридора, играл в направлении прорыва и затем ждал отката на целевых уровнях, полученных умножением ширины коридора на отношения чисел Фибоначчи. Опытные игроки объединяют целевые уровни прибыли с другими техническими индикаторами. Они реагируют на сигналы индикаторов в предполагаемых точках поворота. Если индикатор противоречит тренду около предполагаемой точки разворота, это дает более сильный сигнал к выходу из игры. Игра только по ожидаемым уровням прибыли может быть чрезвычайным проявлением самоуверенности, поскольку рынки слишком сложны для того, чтобы управиться с ними при помощи нескольких чисел.</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Выбор остановок</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ерьезные игроки устанавливают остановку, как только входят в игру. С течением времени остановки нужно корректировать, чтобы рисковать меньшим количеством прибыли или чтобы защитить большую долю прибыли. Остановки можно сдвигать только в одну сторону, в направлении игры. Все мы хотим надеяться, что наша сделка будет успешна, а остановка - это та часть реальности, которая не дает игроку тешить себя пустыми надеждами.</w:t>
      </w:r>
    </w:p>
    <w:p>
      <w:pPr>
        <w:pStyle w:val="Iauiue"/>
        <w:spacing w:before="0" w:after="60"/>
        <w:ind w:firstLine="567"/>
        <w:jc w:val="both"/>
        <w:rPr/>
      </w:pPr>
      <w:r>
        <w:rPr>
          <w:rFonts w:eastAsia="Times New Roman Cyr" w:cs="Times New Roman Cyr" w:ascii="Times New Roman Cyr" w:hAnsi="Times New Roman Cyr"/>
          <w:sz w:val="18"/>
          <w:szCs w:val="18"/>
        </w:rPr>
        <w:t>Играя на повышение, вы можете только поднимать остановку или оставлять ее на месте, но не понижать ее. Играя на понижение, вы можете только понижать остановку или оставлять ее на месте, но не повышать ее. Давать лишний шанс проигрывающей сделке, это игра для неудачников. Если ваша сделка не работает, значит</w:t>
      </w:r>
      <w:r>
        <w:rPr>
          <w:sz w:val="18"/>
          <w:szCs w:val="18"/>
        </w:rPr>
        <w:t>,</w:t>
      </w:r>
      <w:r>
        <w:rPr>
          <w:rFonts w:eastAsia="Times New Roman Cyr" w:cs="Times New Roman Cyr" w:ascii="Times New Roman Cyr" w:hAnsi="Times New Roman Cyr"/>
          <w:sz w:val="18"/>
          <w:szCs w:val="18"/>
        </w:rPr>
        <w:t xml:space="preserve"> ваш анализ рынка был с изъяном</w:t>
      </w:r>
      <w:r>
        <w:rPr>
          <w:sz w:val="18"/>
          <w:szCs w:val="18"/>
        </w:rPr>
        <w:t>,</w:t>
      </w:r>
      <w:r>
        <w:rPr>
          <w:rFonts w:eastAsia="Times New Roman Cyr" w:cs="Times New Roman Cyr" w:ascii="Times New Roman Cyr" w:hAnsi="Times New Roman Cyr"/>
          <w:sz w:val="18"/>
          <w:szCs w:val="18"/>
        </w:rPr>
        <w:t xml:space="preserve"> и рынок изменился. Тогда пора быстро убегать.</w:t>
      </w:r>
    </w:p>
    <w:p>
      <w:pPr>
        <w:pStyle w:val="Iauiue"/>
        <w:spacing w:before="0" w:after="60"/>
        <w:ind w:firstLine="567"/>
        <w:jc w:val="both"/>
        <w:rPr/>
      </w:pPr>
      <w:r>
        <w:rPr>
          <w:rFonts w:eastAsia="Times New Roman Cyr" w:cs="Times New Roman Cyr" w:ascii="Times New Roman Cyr" w:hAnsi="Times New Roman Cyr"/>
          <w:sz w:val="18"/>
          <w:szCs w:val="18"/>
        </w:rPr>
        <w:t>Серьезные игроки пользуются остановками</w:t>
      </w:r>
      <w:r>
        <w:rPr>
          <w:sz w:val="18"/>
          <w:szCs w:val="18"/>
        </w:rPr>
        <w:t>,</w:t>
      </w:r>
      <w:r>
        <w:rPr>
          <w:rFonts w:eastAsia="Times New Roman Cyr" w:cs="Times New Roman Cyr" w:ascii="Times New Roman Cyr" w:hAnsi="Times New Roman Cyr"/>
          <w:sz w:val="18"/>
          <w:szCs w:val="18"/>
        </w:rPr>
        <w:t xml:space="preserve"> также как матросы пользуются шкотами для устранения слабины в парусах. Неудачники, отодвигающие остановки дальше от рынка, голосуют за фантазии и против реальности.</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читься ставить остановки все равно, что учиться ездить осторожно. Большинство из нас выучивает одни и те же приемы, но приспосабливает их к своей личности.</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ые правила по размещению остановок. </w:t>
      </w:r>
    </w:p>
    <w:p>
      <w:pPr>
        <w:pStyle w:val="E1"/>
        <w:spacing w:before="0" w:after="60"/>
        <w:rPr/>
      </w:pPr>
      <w:r>
        <w:rPr/>
        <w:t>1</w:t>
      </w:r>
      <w:r>
        <w:rPr>
          <w:rFonts w:eastAsia="Times New Roman Cyr" w:cs="Times New Roman Cyr" w:ascii="Times New Roman Cyr" w:hAnsi="Times New Roman Cyr"/>
        </w:rPr>
        <w:t>. Заказ на прекращение потерь</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ановите остановку в момент вхождения в игру. Играть без остановки все равно, что идти по Пятой авеню на Манхеттене без штанов. Это возможно, я видел, как люди это делают, но овчинка не стрит выделки. Остановка не спасет вас от плохой системы игры; единственное, что она для вас может сделать, это уменьшить ущерб.</w:t>
      </w:r>
    </w:p>
    <w:p>
      <w:pPr>
        <w:pStyle w:val="Iauiue"/>
        <w:spacing w:before="0" w:after="60"/>
        <w:ind w:firstLine="567"/>
        <w:jc w:val="both"/>
        <w:rPr/>
      </w:pPr>
      <w:r>
        <w:rPr>
          <w:rFonts w:eastAsia="Times New Roman Cyr" w:cs="Times New Roman Cyr" w:ascii="Times New Roman Cyr" w:hAnsi="Times New Roman Cyr"/>
          <w:sz w:val="18"/>
          <w:szCs w:val="18"/>
        </w:rPr>
        <w:t>Заказ на прекращение потерь</w:t>
      </w:r>
      <w:r>
        <w:rPr>
          <w:sz w:val="18"/>
          <w:szCs w:val="18"/>
          <w:lang w:val="en-US"/>
        </w:rPr>
        <w:t xml:space="preserve"> (Stop-Loss Order)</w:t>
      </w:r>
      <w:r>
        <w:rPr>
          <w:rFonts w:eastAsia="Times New Roman Cyr" w:cs="Times New Roman Cyr" w:ascii="Times New Roman Cyr" w:hAnsi="Times New Roman Cyr"/>
          <w:sz w:val="18"/>
          <w:szCs w:val="18"/>
        </w:rPr>
        <w:t xml:space="preserve"> ограничивает ваш риск, хотя и не всегда срабатывает. Иногда цены перепрыгивают через установку. Установка - это не совершенный инструмент, но это лучший защитный механизм, который у нас есть.</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ы играете на повышение, поместите установку под последним локальным уровнем поддержки. Если вы играете на понижение, поместите установку над последним локальным уровнем сопротивления (см. главу 3.3). Параболика (см. глава 9.2) сдвигает установки в направлении игры в зависимости от хода времени и изменения цен. Если вы используете Систему Трех Экранов (см. главу 9.1), то поместите установку при вступлении в игру на экстремальное значение цен за последние два дня.</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бегайте тех сделок, в которых логичная установка подвергнет риску более 2 процентов ваших активов. Этот предел включает разницу цен и комиссионные.</w:t>
      </w:r>
    </w:p>
    <w:p>
      <w:pPr>
        <w:pStyle w:val="E1"/>
        <w:spacing w:before="0" w:after="60"/>
        <w:rPr/>
      </w:pPr>
      <w:r>
        <w:rPr>
          <w:rFonts w:eastAsia="Times New Roman Cyr" w:cs="Times New Roman Cyr" w:ascii="Times New Roman Cyr" w:hAnsi="Times New Roman Cyr"/>
        </w:rPr>
        <w:t>2. Нулевой* заказ (</w:t>
      </w:r>
      <w:r>
        <w:rPr>
          <w:lang w:val="en-US"/>
        </w:rPr>
        <w:t>Break-Even Order)</w:t>
      </w:r>
    </w:p>
    <w:p>
      <w:pPr>
        <w:pStyle w:val="FR2"/>
        <w:spacing w:lineRule="auto" w:line="240" w:before="0" w:after="60"/>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 Нулевой уровень - точка, где результатом сделки будут не убытки, а чистый ноль.</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игре первые несколько дней самые трудные. Вы проделали домашнюю работу, нашли сделку, разместили заказ. Он был удовлетворен, и вы разместили заказ на прекращение потерь. Вам больше нечего делать, вы как летчик, прижатый к креслу при взлете. Моторы ревут на полной мощности, но скорость мала и нет пространства для маневра, можно только сидеть и верить в вашу систему.</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только цены двинутся в вашу пользу, перенесите остановку на нулевой уровень. Когда взлет выполнен, ваш полет входит в более безопасную стадию. Теперь вы должны выбирать между сохранением ваших денег и получением прибыли, а не между доходом и убытком.</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правило, цены должны уйти от вашей точки входа больше, чем на один дневной диапазон цен, прежде чем вы перенесете остановку в нулевой уровень. Для того, чтобы точно знать, когда это сделать, нужен опыт и размышления.</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вы переносите остановку в нулевой уровень, вы больше рискуете при всплеске. Любители часто сетуют на то, что “оставили деньги на столе”. Многие любители разрешают себе войти в игру только один раз. На самом деле нет ничего плохого в том, чтобы войти в игру снова, после того, как вас остановили. Профессионалы пробуют войти снова и снова, пока не возьмут хороший старт, и пользуются жесткими правилами управления капиталом.</w:t>
      </w:r>
    </w:p>
    <w:p>
      <w:pPr>
        <w:pStyle w:val="E1"/>
        <w:spacing w:before="0" w:after="60"/>
        <w:rPr/>
      </w:pPr>
      <w:r>
        <w:rPr>
          <w:rFonts w:eastAsia="Times New Roman Cyr" w:cs="Times New Roman Cyr" w:ascii="Times New Roman Cyr" w:hAnsi="Times New Roman Cyr"/>
        </w:rPr>
        <w:t>3. Заказ на сохранение прибыли</w:t>
      </w:r>
      <w:r>
        <w:rPr>
          <w:lang w:val="en-US"/>
        </w:rPr>
        <w:t xml:space="preserve"> (Protect Profit Order)</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цены продолжают движение в вашу пользу, вам нужно защитить номинальную прибыль. Номинальная прибыль - это настоящие деньги, относитесь к ним с таким же уважением, как и к деньгам в вашем кошельке. Рискуйте только их частью, хотя за это придется платить вероятностью выхода из игры.</w:t>
      </w:r>
    </w:p>
    <w:p>
      <w:pPr>
        <w:pStyle w:val="Iauiue"/>
        <w:spacing w:before="0" w:after="60"/>
        <w:ind w:firstLine="567"/>
        <w:jc w:val="both"/>
        <w:rPr/>
      </w:pPr>
      <w:r>
        <w:rPr>
          <w:rFonts w:eastAsia="Times New Roman Cyr" w:cs="Times New Roman Cyr" w:ascii="Times New Roman Cyr" w:hAnsi="Times New Roman Cyr"/>
          <w:sz w:val="18"/>
          <w:szCs w:val="18"/>
        </w:rPr>
        <w:t>Если вы консервативный игрок, примените к номинальной прибыли правило 2-х процентов. Заказ на сохранения прибыли - это “денежная установка”, защищающая ваш счет. Смещайте ее в направлении игры так, чтобы не более 2-х процентов ваших растущих активов было под угрозой. Более агрессивные игроки используют правило 50-ти процентов. Если вы следуете ему, половина прибыли ваша, а половина принадлежит рынку. Вы можете определить наивысший достигнутый</w:t>
      </w:r>
      <w:r>
        <w:rPr>
          <w:sz w:val="18"/>
          <w:szCs w:val="18"/>
        </w:rPr>
        <w:t xml:space="preserve"> </w:t>
      </w:r>
      <w:r>
        <w:rPr>
          <w:rFonts w:eastAsia="Times New Roman Cyr" w:cs="Times New Roman Cyr" w:ascii="Times New Roman Cyr" w:hAnsi="Times New Roman Cyr"/>
          <w:sz w:val="18"/>
          <w:szCs w:val="18"/>
        </w:rPr>
        <w:t>максимум при игре на повышение или наименьший достигнутый минимум при игре на понижение и поставить остановку на полпути между ним и вашей точкой входа в игру. Например, если цены сдвинулись на 10 пунктов в вашу пользу, поставьте остановку так, чтобы защитить 5 пунктов прибыли.</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ы в сомнении, используйте параболику (см. главу 9.2), которая поможет вам установить остановку. Если вы не знаете, оставаться в игре или нет, извлеките прибыль и еще раз проанализируйте ситуацию, стоя на обочине. Нет ничего плохого в том, чтобы выйти из игры, а потом снова войти в нее. Люди мыслят намного более ясно, когда их деньгам ничего не угрожает.</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После игры</w:t>
      </w:r>
    </w:p>
    <w:p>
      <w:pPr>
        <w:pStyle w:val="Iauiue"/>
        <w:spacing w:before="0" w:after="60"/>
        <w:ind w:firstLine="567"/>
        <w:jc w:val="both"/>
        <w:rPr/>
      </w:pPr>
      <w:r>
        <w:rPr>
          <w:rFonts w:eastAsia="Times New Roman Cyr" w:cs="Times New Roman Cyr" w:ascii="Times New Roman Cyr" w:hAnsi="Times New Roman Cyr"/>
          <w:sz w:val="18"/>
          <w:szCs w:val="18"/>
        </w:rPr>
        <w:t xml:space="preserve">Игра не заканчивается, когда вы закрываете вашу позицию. Вы должны проанализировать ее и извлечь из нее уроки. Многие игроки кладут квитанцию от брокера в папку и начинают искать следующую сделку. Они упускают существенные элементы пути к уровню профессионального игрока </w:t>
      </w:r>
      <w:r>
        <w:rPr>
          <w:sz w:val="18"/>
          <w:szCs w:val="18"/>
        </w:rPr>
        <w:t>-</w:t>
      </w:r>
      <w:r>
        <w:rPr>
          <w:rFonts w:eastAsia="Times New Roman Cyr" w:cs="Times New Roman Cyr" w:ascii="Times New Roman Cyr" w:hAnsi="Times New Roman Cyr"/>
          <w:sz w:val="18"/>
          <w:szCs w:val="18"/>
        </w:rPr>
        <w:t xml:space="preserve"> анализ прошлого и самоанализ.</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 нашли хорошую сделку? Какие индикаторы оказались полезны, а какие не сработали? Насколько хорош оказался ваш старт? Была ли начальная остановка слишком близко или слишком далеко? Почему и на сколько? Вы сдвинули установку на уровень безубыточности слишком рано или слишком поздно? Были ли ваши остановки сохранения прибыли слишком жесткими или слишком мягкими? Вы распознали сигналы к выходу из игры? Что следовало бы сделать иначе? Как вы себя чувствовали на разных этапах игры? Такой анализ служит лучшим противоядием от эмоциональной игры.</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дайте себе эти и другие вопросы и учитесь на своих ответах. Спокойный, взвешенный анализ даст вам больше, чем хвастовство прибылями или погружение в печаль.</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чните вести журнал “до и после”. Когда вы вступаете в игру, распечатайте текущие графики. Наклейте их на левую страницу журнала и запишите основные причины для начала игры. Запишите ваш план ведения игры.</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выходе из игры снова распечатайте графики и наклейте их на правую страницу. Запишите причины для прекращения игры и то, что вы сделали правильно, а что - неверно. Вы получите историю своих сделок и мыслей в картинках. Этот журнал поможет вам учиться на прошлом опыте и обнаружить пробелы в вашем мышлении. Берите уроки у прошлого и получайте прибыль за счет своего опыта.</w:t>
      </w:r>
    </w:p>
    <w:p>
      <w:pPr>
        <w:pStyle w:val="Iauiue"/>
        <w:spacing w:before="0" w:after="60"/>
        <w:ind w:firstLine="567"/>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Iauiue"/>
        <w:spacing w:before="0" w:after="60"/>
        <w:ind w:firstLine="567"/>
        <w:jc w:val="both"/>
        <w:rPr>
          <w:b/>
          <w:b/>
          <w:bCs/>
          <w:sz w:val="18"/>
          <w:szCs w:val="18"/>
        </w:rPr>
      </w:pPr>
      <w:r>
        <w:rPr>
          <w:b/>
          <w:bCs/>
          <w:sz w:val="18"/>
          <w:szCs w:val="18"/>
        </w:rPr>
      </w:r>
    </w:p>
    <w:p>
      <w:pPr>
        <w:pStyle w:val="Iauiue"/>
        <w:spacing w:before="0" w:after="60"/>
        <w:ind w:firstLine="567"/>
        <w:jc w:val="both"/>
        <w:rPr>
          <w:sz w:val="24"/>
          <w:szCs w:val="24"/>
        </w:rPr>
      </w:pPr>
      <w:r>
        <w:rPr>
          <w:rFonts w:eastAsia="Times New Roman Cyr" w:cs="Times New Roman Cyr" w:ascii="Times New Roman Cyr" w:hAnsi="Times New Roman Cyr"/>
          <w:b/>
          <w:bCs/>
          <w:sz w:val="24"/>
          <w:szCs w:val="24"/>
        </w:rPr>
        <w:t>ПОСЛЕСЛОВИ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им жарким летом, в горах северной Италии, я сел к столу, чтобы набросать первый план этой книги. Спустя два с половиной года, холодным январским днем в Нью-Йорке, я распечатал ее последний график. Я писал и переписывал свою книгу три раза, чтобы сделать ее яснее и отразить свой растущий опыт.</w:t>
      </w:r>
    </w:p>
    <w:p>
      <w:pPr>
        <w:pStyle w:val="Iauiue"/>
        <w:spacing w:before="0" w:after="60"/>
        <w:ind w:firstLine="567"/>
        <w:jc w:val="both"/>
        <w:rPr/>
      </w:pPr>
      <w:r>
        <w:rPr>
          <w:rFonts w:eastAsia="Times New Roman Cyr" w:cs="Times New Roman Cyr" w:ascii="Times New Roman Cyr" w:hAnsi="Times New Roman Cyr"/>
          <w:sz w:val="18"/>
          <w:szCs w:val="18"/>
        </w:rPr>
        <w:t>Я изменился как личность</w:t>
      </w:r>
      <w:r>
        <w:rPr>
          <w:sz w:val="18"/>
          <w:szCs w:val="18"/>
        </w:rPr>
        <w:t>,</w:t>
      </w:r>
      <w:r>
        <w:rPr>
          <w:rFonts w:eastAsia="Times New Roman Cyr" w:cs="Times New Roman Cyr" w:ascii="Times New Roman Cyr" w:hAnsi="Times New Roman Cyr"/>
          <w:sz w:val="18"/>
          <w:szCs w:val="18"/>
        </w:rPr>
        <w:t xml:space="preserve"> и мои методы продолжали развиваться. Если бы я проработал над рукописью еще два с половиной года, то получилась бы другая книга, но пора заканчивать.</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Нажатие на курок</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оки часто жалуются мне, что им трудно “нажать на курок”: продать или купить, когда их методы говорят им играть на понижение или на повышение. У меня тоже была такая проблема, однажды и очень недолго. Мой друг Лу, которому посвящается эта книга, помог мне решить е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ажды, в воскресенье вечером, я упомянул в присутствии Лу, что увидел несколько привлекательных возможностей, но не решился играть ни на одной из них потому, что недавно рынок меня побил. Лу, который обычно спокоен и у которого мягкие манеры, неожиданно рассвирепел и набросился на меня. “Я хочу, чтобы ты играл с момента открытия в понедельник!” Я был не в настроении играть, я боялся проигрыша. “Мне плевать, проиграешь ты или выиграешь, играй завтра с открытия!” Я редко играю с открытия, но я мог бы сыграть через 10 минут после него, посмотрев, куда двинулись цены. “10 минут - это ничего, но играй завтра!”</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 обдумал, что же произошло, и в чем моя проблема. Я был как горнолыжник на вершине горы, у которого был плохой спуск и который боится ехать снова. Сколь бы хороша ни была моя техника, если я боюсь ехать с горы вниз, я никогда не буду горнолыжником.</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ах перед размещением заказа является самой большой проблемой, какая может быть у серьезного игрока. Легкого и удобного пути решить эту проблему нет. Ее нужно решать жестко, напряженным усилием воли, вот поэтому Лу и набросился на меня, он был мой друг. Вам нужно разработать свою систему или заимствовать ее из этой книги и приспособить к вашим нуждам. Горнолыжники иногда тренируются на искусственном склоне, а вы можете играть на бумаге. Разработайте на основе правила 2-х процентов разумный план управления капиталом. Ограничьте ваши месячные потери 6 или 8 процентами вашего рискового капитала. В этот момент вы будете в положении горнолыжника, в готовности замершего на вершине. Стартуйте, когда ваша система даст вам команду! Начинайте сегодня!</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ы не поедите с горы, когда вам махнули флажком, то можете продавать лыжи и идти заниматься гольфом или разводить золотых рыбок. Иными словами, забудьте о биржевой игре.</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 уже имеете систему, вы знаете правила управления капиталом, вы владеете психологическими приемами избежания потерь. Теперь вы должны играть. Вы готовы? Игроки увиливают от ответа на этот вопрос. Они годами играют на бумаге, покупают автоматические системы игры и так далее. Некоторые игроки даже просили меня загипнотизировать их. Этим играм нужно положить конец! Пора делать волевое усилие!</w:t>
      </w:r>
    </w:p>
    <w:p>
      <w:pPr>
        <w:pStyle w:val="FR1"/>
        <w:spacing w:before="0" w:after="60"/>
        <w:ind w:firstLine="567"/>
        <w:jc w:val="both"/>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t>Считайте, что этой книгой я по-дружески набрасываюсь на вас.</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Бесконечный путь</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ынок меняется, возникают новые возможности, а старые исчезают. Хорошие игроки - люди преуспевающие, но скромные, они непрерывно учатся. Быть игроком - это дело всей жизни.</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 надеюсь, что эта книга поможет вам вырасти как игроку. Если вы дочитали до этого места, то, вероятно, серьезно относитесь к своей работе. Пользуясь этой книгой помните, что она является описанием того, что творится в уме у игрока и как он подходит к решению тех проблем, которые стоят перед всеми нами. Возьмите те ее идеи, которые вам нравятся, и приспособьте их к вашему стилю.</w:t>
      </w:r>
    </w:p>
    <w:p>
      <w:pPr>
        <w:pStyle w:val="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ы верите, что быть биржевым игроком - это достаточная награда за затраченные усилия, как я решил для себя годы тому назад, то я желаю вам всего лучшего. Я продолжаю учиться, как и любой игрок, и оставляю за собой право завтра стать умнее, чем сегодня.</w:t>
      </w:r>
    </w:p>
    <w:p>
      <w:pPr>
        <w:pStyle w:val="Iauiue"/>
        <w:spacing w:before="0" w:after="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FR1">
    <w:name w:val="FR1"/>
    <w:qFormat/>
    <w:pPr>
      <w:widowControl/>
      <w:bidi w:val="0"/>
      <w:jc w:val="center"/>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bidi w:val="0"/>
      <w:spacing w:lineRule="auto" w:line="319" w:before="240" w:after="0"/>
      <w:ind w:left="520" w:hanging="260"/>
      <w:jc w:val="both"/>
    </w:pPr>
    <w:rPr>
      <w:rFonts w:ascii="Arial" w:hAnsi="Arial" w:eastAsia="Arial" w:cs="Arial"/>
      <w:b/>
      <w:bCs/>
      <w:i/>
      <w:iCs/>
      <w:color w:val="auto"/>
      <w:sz w:val="18"/>
      <w:szCs w:val="18"/>
      <w:lang w:val="ru-RU" w:eastAsia="zh-CN" w:bidi="hi-IN"/>
    </w:rPr>
  </w:style>
  <w:style w:type="paragraph" w:styleId="E1">
    <w:name w:val="e1"/>
    <w:basedOn w:val="FR1"/>
    <w:qFormat/>
    <w:pPr>
      <w:spacing w:before="0" w:after="120"/>
      <w:ind w:firstLine="567"/>
      <w:jc w:val="both"/>
    </w:pPr>
    <w:rPr>
      <w:sz w:val="20"/>
      <w:szCs w:val="20"/>
    </w:rPr>
  </w:style>
  <w:style w:type="paragraph" w:styleId="E2">
    <w:name w:val="e2"/>
    <w:basedOn w:val="Iauiue"/>
    <w:qFormat/>
    <w:pPr>
      <w:spacing w:before="0" w:after="120"/>
      <w:ind w:firstLine="567"/>
      <w:jc w:val="both"/>
    </w:pPr>
    <w:rPr>
      <w:b/>
      <w:bCs/>
      <w:i/>
      <w:iCs/>
      <w:sz w:val="18"/>
      <w:szCs w:val="18"/>
    </w:rPr>
  </w:style>
  <w:style w:type="paragraph" w:styleId="E3">
    <w:name w:val="e3"/>
    <w:basedOn w:val="FR2"/>
    <w:qFormat/>
    <w:pPr>
      <w:spacing w:lineRule="auto" w:line="240" w:before="0" w:after="60"/>
      <w:ind w:left="284" w:firstLine="567"/>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16:00Z</dcterms:created>
  <dc:creator>"????????"</dc:creator>
  <dc:description/>
  <dc:language>en-US</dc:language>
  <cp:lastModifiedBy>??????  ????????  ????????????</cp:lastModifiedBy>
  <dcterms:modified xsi:type="dcterms:W3CDTF">2000-03-03T11:49:00Z</dcterms:modified>
  <cp:revision>1</cp:revision>
  <dc:subject/>
  <dc:title/>
</cp:coreProperties>
</file>